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________________________________________________________________________</w:t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МИНИСТЕРСТВО СЕЛЬСКОГО ХОЗЯЙСТВА И ПРОДОВОЛЬСТВЕННЫХ РЕСУРСОВ ПО НИЖЕГОРОДСКОЙ ОБЛАСТИ</w:t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________________________________________________________________________</w:t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right"/>
        <w:rPr/>
      </w:pPr>
      <w:r>
        <w:rPr>
          <w:rFonts w:cs="Tahoma"/>
          <w:b/>
          <w:bCs/>
          <w:sz w:val="24"/>
          <w:lang w:bidi="zxx"/>
        </w:rPr>
        <w:t>СТО 00074932.001-2008</w:t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________________________________________________________________________</w:t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УТВЕРЖДЕНО</w:t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Приказом министерства</w:t>
      </w:r>
    </w:p>
    <w:p>
      <w:pPr>
        <w:pStyle w:val="Normal"/>
        <w:jc w:val="right"/>
        <w:rPr/>
      </w:pPr>
      <w:r>
        <w:rPr>
          <w:rFonts w:cs="Tahoma"/>
          <w:b/>
          <w:bCs/>
          <w:sz w:val="24"/>
          <w:lang w:bidi="zxx"/>
        </w:rPr>
        <w:t>сельского хозяйства</w:t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и продовольственных ресурсов</w:t>
      </w:r>
    </w:p>
    <w:p>
      <w:pPr>
        <w:pStyle w:val="Normal"/>
        <w:jc w:val="right"/>
        <w:rPr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  <w:r>
        <w:rPr>
          <w:rFonts w:cs="Tahoma"/>
          <w:b/>
          <w:bCs/>
          <w:sz w:val="24"/>
          <w:lang w:bidi="zxx"/>
        </w:rPr>
        <w:t>Нижегородской области</w:t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От 08 мая 2008  №69</w:t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СТАНДАРТ ОРГАНИЗАЦИИ</w:t>
      </w:r>
    </w:p>
    <w:p>
      <w:pPr>
        <w:pStyle w:val="Normal"/>
        <w:jc w:val="center"/>
        <w:rPr>
          <w:rFonts w:cs="Tahoma"/>
          <w:b/>
          <w:b/>
          <w:bCs/>
          <w:sz w:val="24"/>
          <w:szCs w:val="28"/>
          <w:lang w:bidi="zxx"/>
        </w:rPr>
      </w:pPr>
      <w:r>
        <w:rPr>
          <w:rFonts w:cs="Tahoma"/>
          <w:b/>
          <w:bCs/>
          <w:sz w:val="24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ПИЩЕВЫЕ ПРОДУКТЫ, ИЗГОТОВЛЕННЫЕ БЕЗ ПРИМЕНЕНИЯ ИСКУССТВЕННЫХ КОМПОНЕНТОВ И ГЕННО-ИНЖЕНЕРНО-МОДИФИЦИРОВАННЫХ ОРГАНИЗМОВ </w:t>
      </w:r>
    </w:p>
    <w:p>
      <w:pPr>
        <w:pStyle w:val="Normal"/>
        <w:jc w:val="center"/>
        <w:rPr>
          <w:rFonts w:cs="Tahoma"/>
          <w:b/>
          <w:b/>
          <w:bCs/>
          <w:sz w:val="24"/>
          <w:szCs w:val="28"/>
          <w:lang w:bidi="zxx"/>
        </w:rPr>
      </w:pPr>
      <w:r>
        <w:rPr>
          <w:rFonts w:cs="Tahoma"/>
          <w:b/>
          <w:bCs/>
          <w:sz w:val="24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Общие требования</w:t>
      </w:r>
    </w:p>
    <w:p>
      <w:pPr>
        <w:pStyle w:val="Normal"/>
        <w:jc w:val="center"/>
        <w:rPr>
          <w:rFonts w:cs="Tahoma"/>
          <w:b/>
          <w:b/>
          <w:bCs/>
          <w:sz w:val="24"/>
          <w:szCs w:val="28"/>
          <w:lang w:bidi="zxx"/>
        </w:rPr>
      </w:pPr>
      <w:r>
        <w:rPr>
          <w:rFonts w:cs="Tahoma"/>
          <w:b/>
          <w:bCs/>
          <w:sz w:val="24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г. Нижний Новгор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  <w:t>200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Предислов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Цели и принципы стандартизации в Российской Федерации установлены законом от 27 декабря 2002 года № 184 ФЗ «О техническом регулировании», а правила применения стандарта - ГОСТ Р 1.4-2004 «Стандартизация в Российской Федерации. Стандарты организаций. Общие положения»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Сведения о стандарте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 РАЗРАБОТАН Обществом с ограниченной ответственностью «Нижегородский центр сертификации» (ООО «Нижегородсертифика»)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 УТВЕРЖДЕН И ВВЕДЕН В ДЕЙСТВИЕ Приказм Министерства сельского хозяйства и продовольственных ресурсов Нижегородской области от 08 мая 2008 года №69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 ВВЕДЕН ВПЕРВЫЕ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4 Стандарт организации изложен и оформлен с учетом основных требований ГОСТ Р 1.4-2004 и ГОСТ Р 1.5-2004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Министерства сельского хозяйства и продовольственных ресурсов Нижегородской области.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140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1 Область применения</w:t>
      </w:r>
    </w:p>
    <w:p>
      <w:pPr>
        <w:pStyle w:val="Normal"/>
        <w:ind w:firstLine="1140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ий стандарт распространяется на пищевые продукты, изготовленные без применения искусственных компонентов  и генно-инженерно-модифицированных организмов (далее - ГМО) предназначенных для пищевых целей и устанавливает общие требования, обеспечивающие безопасность в целях защиты жизни и здоровья граждан, имущества физических или юридических лиц, государственного или муниципального имущества; охраны окружающей среды, предупреждения действий, вводящих в заблуждение приобретателей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ий стандарт может быть использован для целей сертификации в Системе добровольной сертификации пищевых продуктов, изготовленных без применения искусственных компонентов и ГМО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2 Нормативные ссылки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настоящем стандарте использованы нормативные ссылки на следующие стандарты и классификаторы: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ОСТ Р 52173-2003 Сырье и продукты пищевые. Метод идентификации генетически модифицированных источников (ГМИ) растительного происхождения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ОСТ Р 52174-2003 Биологическая безопасность. Сырье и продукты пищевые. Метод идентификации генетически модифицированных источников (ГМИ) растительного происхождения с применением биологического микрочипа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ОСТ Р 51074-2003  Продукты пищевые. Информация для потребителя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ОСТ 14192-96 Маркировка грузов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ОСТ Р 51474-99 Упаковка. Маркировка, указывающая на способ обращения с грузами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К 005-93 Общероссийский классификатор продукции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3 Термины и определения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настоящем стандарте применены следующие термины с соответствующими определениями: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пищевые продукт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- 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илированная питьевая вода, алкогольная продукция (в том числе пиво), безалкогольные напитки, жевательная резинка, а также продовольственное сырье, пищевые добавки и биологически активные добавки;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продовольственное сырье -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объекты биологического, органического и неорганического происхождения, используемые для производства пищевых продуктов;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компонент (ингредиент)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- вещество животного, растительного, микробного или минерального происхождения, а также природные или синтезированные пищевые добавки, используемые при подготовке или производстве пищевого продукта или присутствующие в готовом продукте в исходном или измененном виде;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пищевые добавки - </w:t>
      </w:r>
      <w:r>
        <w:rPr>
          <w:rFonts w:cs="Times New Roman" w:ascii="Times New Roman" w:hAnsi="Times New Roman"/>
          <w:sz w:val="28"/>
          <w:szCs w:val="28"/>
          <w:lang w:bidi="zxx"/>
        </w:rPr>
        <w:t>природные или искусственные вещества и их соединения, специально вводимые в пищевые продукты в процессе их изготовления в целях придания пищевым продуктам определенных свойств и (или) сохранения качества пищевых продуктов;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генетически модифицированные источники пищи - </w:t>
      </w:r>
      <w:r>
        <w:rPr>
          <w:rFonts w:cs="Times New Roman" w:ascii="Times New Roman" w:hAnsi="Times New Roman"/>
          <w:sz w:val="28"/>
          <w:szCs w:val="28"/>
          <w:lang w:bidi="zxx"/>
        </w:rPr>
        <w:t>используемые человеком в пищу в натуральном или переработанном виде пищевые продукты (компоненты), полученныеиз генетически модифицированных организмов;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генно-инженерно-модифицированные организмы - </w:t>
      </w:r>
      <w:r>
        <w:rPr>
          <w:rFonts w:cs="Times New Roman" w:ascii="Times New Roman" w:hAnsi="Times New Roman"/>
          <w:sz w:val="28"/>
          <w:szCs w:val="28"/>
          <w:lang w:bidi="zxx"/>
        </w:rPr>
        <w:t>организм или несколько микроорганизмов, любые неклеточные, одноклеточные или многоклеточные образования, способные к воспроизводству или передаче наследственного генетического материала, отличные от природных организмов, полученные с применением методов генной инженерии и содержащие генно-инженерный материал, в т.ч. гены, их ферменты, или комбинацию генов;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искусственные компоненты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- пищевые добавки,  идентичные натуральным или искусственные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4 Классификация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/>
      </w:pPr>
      <w:r>
        <w:rPr/>
        <w:t>Требования настоящего стандарта распространяются на продукцию следующих видов по кодам ОКП в соответствии с Общероссийским классификатором продукции ОК 005-93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7597"/>
      </w:tblGrid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ind w:left="5" w:right="5" w:hanging="12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59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91 0000 </w:t>
            </w:r>
          </w:p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(кроме 914400,  914600, 914700, 915000)</w:t>
            </w:r>
          </w:p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7597" w:type="dxa"/>
            <w:tcBorders/>
          </w:tcPr>
          <w:p>
            <w:pPr>
              <w:pStyle w:val="Style16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одукция пищевой промышленности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92 0000 </w:t>
            </w:r>
          </w:p>
          <w:p>
            <w:pPr>
              <w:pStyle w:val="Style16"/>
              <w:snapToGrid w:val="false"/>
              <w:ind w:left="5"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(кроме 921920, 921940, 921950, 921960, 921970, 921980, 923000, 928000, 929600, 929900)</w:t>
            </w:r>
          </w:p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7597" w:type="dxa"/>
            <w:tcBorders/>
          </w:tcPr>
          <w:p>
            <w:pPr>
              <w:pStyle w:val="Style16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одукция мясной, молочной, рыбной, мукомольно-крупяной и микробиологической промышленности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97 0000</w:t>
            </w:r>
          </w:p>
          <w:p>
            <w:pPr>
              <w:pStyle w:val="Style16"/>
              <w:snapToGrid w:val="false"/>
              <w:ind w:left="5"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(кроме 973300, 973960, 974000, 975000, 976400, 976900, 977000, 978000, 979000)</w:t>
            </w:r>
          </w:p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7597" w:type="dxa"/>
            <w:tcBorders/>
          </w:tcPr>
          <w:p>
            <w:pPr>
              <w:pStyle w:val="Style16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одукция растениеводства сельского и лесного хозяйства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98 1100, 984135, 984615</w:t>
            </w:r>
          </w:p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7597" w:type="dxa"/>
            <w:tcBorders/>
          </w:tcPr>
          <w:p>
            <w:pPr>
              <w:pStyle w:val="Style16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одукция животноводства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Style16"/>
              <w:snapToGrid w:val="false"/>
              <w:ind w:left="5" w:right="4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988211, 988226, 988229</w:t>
            </w:r>
          </w:p>
        </w:tc>
        <w:tc>
          <w:tcPr>
            <w:tcW w:w="7597" w:type="dxa"/>
            <w:tcBorders/>
          </w:tcPr>
          <w:p>
            <w:pPr>
              <w:pStyle w:val="Style16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одукция пчеловодства</w:t>
            </w:r>
          </w:p>
        </w:tc>
      </w:tr>
    </w:tbl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5 Технические требования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5.1 Основные характеристики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1.1 Пищевые продукты, изготовленные без применения искусственных компонентов и ГМО, должны иметь санитарно-эпидемиологическое заключение установленного образца, которое выдается органами Роспотребнадзора, или пройти государственную регистрацию (для продукции, подлежащей государственной регистрации) в установленном порядке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.1.2 Пищевые продукты, изготовленные без применения искусственных компонентов и ГМО, должны иметь обязательное подтверждение соответствия продукции  требованиям нормативных документов в Системе сертификации ГОСТ Р, в том случае если они подлежат обязательной сертификации или декларированию соответствия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5.2 Требования к продукции при ее изготовлении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2.1 Пищевые продукты, изготовленные без применения искусственных компонентов и ГМО должны производиться в соответствии с требованиями настоящего стандарта, документа, в соответствии с которым изготовляют продукцию конкретного наименования, и технологической документации на продукцию конкретного наименования, с соблюдением санитарных норм и правил, утвержденных в установленном порядке.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2.2 Обеспечение безопасности производства пищевых продуктов,   изготовленных без применения искусственных компонентов и ГМО осуществляется посредством: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разработки технических документов предприятиями-изготовителями на конкретную продукцию, в рецептурах которой отсутствуют искусственные компоненты  и ГМО, или использование традиционных нормативных и технических документов и рецептур, в состав которых не входят искусственные компоненты;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рганизации входного контроля сырья на наличие искусственных компонентов и ГМО;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оведения производственного контроля технологического процесса  в контрольных критических точках предусмотренных процессом;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ыбора  процессов производства с учетом исключения попадания в продукцию искусственных компонентов и ГМО;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ыбора упаковочных материалов и технологии упаковки, гарантирующих безопасность продукции, а также возможность попадания искусственных компонентов и ГМО, в течение всего срока ее реализации;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оздания безопасных условий труда;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оведения необходимых исследований и испытаний в соответствии с требованиями специальных регламентов или технических условий для данной продукции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5.3 Требования к сырью и вспомогательным материалам 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3.1 Все сырье, используемое для производства пищевых продуктов, изготовленных без применения искусственных компонентов и ГМО, должно сопровождаться документацией, удостоверяющей его безопасность и качество, и соответствовать установленным санитарным и ветеринарным (если предусмотрено) требованиям, а также требованиям национальных стандартов и стандартов организаций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.3.2 Входному контролю подлежит каждая партия сырья и вспомогательных материалов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прещается использовать: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- сырье, не имеющее сопроводительных документов, удостоверяющих его безопасность и не имеющее подтверждения об отсутствии в нем искусственных компонентов и ГМО (документального или с помощью лабораторных испытаний);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генетически модифицированные источники сырья в качестве ингредиентов;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- искусственные компоненты в качестве ингредиентов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Поступающее для переработки сырье и вспомогательные материалы подвергаются входному контролю с использованием требований и методов, установленных национальными стандартами или методик, утвержденных органами Роспотребнадзора в установленном порядке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5.4 Требования к безопасности производственных процессов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.4.1 Процессы приемки, входного контроля сырья и материалов должны обеспечить исключение использования и переработки  поступившего сырья и материалов до того, как они подвергнуться контролю или какой-либо проверке на соответствие установленным требованиям по безопасности и качеству.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4.2 Технологические операции процесса производства должны исключать возможность попадания в готовую продукцию искусственных компонентов и ГМО извне.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4.3 Лица, занятые производством пищевых продуктов, изготавливаемых без применения искусственных компонентов и ГМО, должны знать и соблюдать требования, обеспечивающие выпуск безопасной продукции и соблюдать необходимые навыки оценки критериев потенциального риска.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Предприятия-изготовители обязаны обеспечивать регулярное специальное обучение и инструктаж персонала с учетом специфики производственного процесса для выполнения требований, обеспечивающих выпуск безопасной продукции, изготовленной без применения искусственных компонентов и ГМО стабильного качества.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4.4 Оборудование на предприятии следует размещать так, чтобы обеспечить выполнение технологических операций и выработку безопасной продукции,  изготавливаемой без применения искусственных компонентов и ГМО стабильного качества.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4.5 Производство пищевых продуктов, изготовленных без применения искусственных компонентов и ГМО осуществляется в соответствии с рецептурами, исключающими применение искусственных компонентов (пищевых добавок - красителей, ароматизаторов, стабилизаторов, эмульгаторов, имеющих неприродную (синтетическую) основу), включающими ингредиенты, разрешенные к применению в соответствии с требованиями Системы. Рецептуры должны быть обоснованными в части соотношения основного сырья, пищевых добавок и других ингредиентов, обеспечивать безопасность продукции и исключать применение искусственных компонентов и использование ГМО.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4.6 Расфасовка и упаковка пищевых продуктов, изготовленных без применения искусственных компонентов и ГМО производится с соблюдением требований национальных стандартов, санитарно-гигиенических и ветеринарно-санитарных регламентов и стандартов организаций, по технологии, обеспечивающей сохранность продукции в процессе хранения, перевозки и реализации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.4.7 Сроки годности конкретных наименований продукции должны устанавливаться изготовителем в строгом соответствии с гигиеническими требованиями СанПиН 2.3.2.1324-03,  с учетом показателей безопасности и качества используемого сырья и вспомогательных материалов, технологических режимов производства, видов тары, а также научно подтвержденной безопасности продукции и ее стабильности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.4.8 Изготовитель продукции отвечает за ее безопасность в течение установленных им сроков годности при соблюдении указанных им условий хранения и реализации.</w:t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.4.9 Транспорт, используемый для перевозки пищевых продуктов, изготавливаемых без применения искусственных компонентов и ГМО, должен обеспечивать заданные в стандартах температурно-влажностные режимы и соответствовать санитарно-гигиеническим требованиям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.4.10 Изготовитель (поставщик) обязан при поставке продукции применять средства пакетирования и контейнеры, предусмотренные действующими нормативами, обеспечивающие сохранность продукции при соблюдении установленных в стандартах режимов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6.  Требования безопасности пищевых продуктов, изготовленных без применения искусственных компонентов и ГМО</w:t>
      </w:r>
    </w:p>
    <w:p>
      <w:pPr>
        <w:pStyle w:val="Normal"/>
        <w:ind w:firstLine="114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6.1. Пищевые продукты, изготовленные без применения искусственных компонентов и ГМО,  должны удовлетворять физиологические потребности человека в необходимых веществах и энергии, отвечать обычно предъявляемым требованиям в части физико-химических показателей,  установленных требованиями технических документов, в соответствии с которыми изготовлена продукция и не превышать установленные санитарно-эпидемиологическими правилами и нормативами нормы к допустимому содержанию химических, радиоактивных, биологических веществ и соединений, микроорганизмов и других биологических организмов, представляющих опасность для здоровья нынешнего и будущего покол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6.2. Безопасность пищевых продуктов в микробиологическом, радиационном отношении, а также по содержанию химических загрязнителей определяется их соответствием гигиеническим нормативам, установленным санитарно-эпидемиологическими правилами и нормативами СанПиН 2.3.2.1078-01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7. Маркировка пищевых продуктов, изготовленных без применения искусственных компонентов и Г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7.1. Маркировка пищевых продуктов, изготовленных без применения искусственных компонентов и ГМО, упакованных в потребительскую тару,  должна соответствовать требованиям ГОСТ Р 51074. На этикетке в составе продукции должно быть четко обозначено отсутствие искусственных компонентов. Так при применении ароматизаторов или красителей должно быть указано «натуральные».</w:t>
      </w:r>
    </w:p>
    <w:p>
      <w:pPr>
        <w:pStyle w:val="Normal"/>
        <w:tabs>
          <w:tab w:val="clear" w:pos="708"/>
          <w:tab w:val="left" w:pos="72" w:leader="none"/>
        </w:tabs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7.2. Транспортная маркировка - по ГОСТ 14192 с нанесением манипуляционных знаков по ГОСТ Р 5147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7.3. Маркировка пищевых продуктов, изготовленных без применения искусственных компонентов и ГМО, должна быть  четкой, средства для маркировки не должны влиять на показатели качества продукции и должны содержать полную и достоверную информацию о качестве и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7.4. При изготовлении продукции без применения искусственных компонентов и ГМО на этикетке продукции и на транспортной таре (при наличии действующего сертификата соответствия) должен быть нанесен знак соответствия Системы.</w:t>
      </w:r>
    </w:p>
    <w:p>
      <w:pPr>
        <w:pStyle w:val="Normal"/>
        <w:ind w:firstLine="114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8. Правила приемки пищевых продуктов, изготовленных без применения искусственных компонентов и ГМО</w:t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1. Пищевые продукты, изготовленные без применения искусственных компонентов и ГМО, принимается партиями. Под партией понимают любое количество продукции одного вида и наименования, одинаково упакованного, изготовленное в течение определенного интервала времени на одном предприятии, по одной и той же технологической документации, предназначенное к одновременной сдаче-приемке и оформленное одним документом о качестве и безопас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2. Предприятие-изготовитель разрабатывает и принимает программу приемо-сдаточного контроля или документированную процедуру, включенную в состав действующей на предприятии системы управления качеством.</w:t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Изготовитель продукции обязан обеспечить:</w:t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- стабильность безопасности и качества пищевых продуктов, изготовленных без применения искусственных компонентов и ГМО, в указанных им режимах хранения и реализации;</w:t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контроль критических точек качества и безопасности готовой продукции;</w:t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производственный контроль с установленной периодичность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3. Каждая партия пищевых продуктов, изготовленных без применения искусственных компонентов и ГМО, подвергается визуальному контролю. Под визуальным контролем понимается проверка наличия и соответствия документации на пищевые продукты требованиям настоящего стандарта, а также любые мероприятия по контролю, для осуществления которых не требуется применения средств измерений, приборов и обору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4. Для проверки соответствия пищевых продуктов, изготовленных  без применения искусственных компонентов и ГМО,  требованиям настоящего стандарта, а также требованиям документа в соответствии с которым изготовлены конкретные продукты, проводят приемо-сдаточные и периодические испы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5. Приемо-сдаточные испытания проводят на соответствие требованиям документа на конкретный продукт методом выборочного контроля для каждой партии продукции по качеству упаковки, правильности нанесения маркировки, органолептическим и физико-химическим показателя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6. Периодические испытания проводят по показателям безопасности и на наличие ГМО и содержание искусственных компонентов. Порядок и периодичность контроля устанавливается в программе производственного контроля, согласованной с территориальным органом и учреждениями Роспотребнадзора, но не реже одного раза в кварта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7. Отбор проб для контроля пищевых продуктов, изготовленных без применения искусственных компонентов и ГМО,  проводится в соответствии с действующими нормативными и техническими документами на соответствующий вид продукции и методическими указаниями Роспотребнадзора, утвержденными в установленном порядке. Количество продукции, содержащееся в отобранной пробе должно быть достаточным для проведения 2-х испыт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8. При отрицательных результатах контрольных испытаний проводятся повторные испытания продукции на  удвоенной выборке, отобранной от той же партии. Если повторные испытания подтверждают отрицательный результат, то  сырье или  готовая продукция брак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8.9. Предприятие определяет источники и причины загрязнения продукции и осуществляет мероприятия по их устранению.</w:t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9. Методы испытаний пищевых продуктов, изготовленных без применения искусственных компонентов и ГМ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9.1. Контроль соответствия упаковки и маркировки  пищевых продуктов, изготовленных без применения искусственных компонентов и ГМО требованиям настоящего стандарта проводят внешним осмотром каждой упаковочной единицы продукции из выборки по п. 8.7 настоящего стандар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9.2. Для подтверждения соответствия продукции требованиям настоящего стандарта могут применяться только метрологически аттестованные методики, соответствующие требованиям обеспечения единства измерений и характеристикам погрешности измерений и утвержденные в установленном порядке. Нормативные и методические документы, определяющие методы испытаний по видам пищевых продуктов указаны в порядках сертификации однородных групп проду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9.3. Исследования пищевых продуктов на наличие ГМО проводится в соответствии с ГОСТ Р 52173, ГОСТ Р 52174,  МУК 4.2.1902-04, МУК 4.2.1913-04, МУК 4.2.2304-07, МУК 4.2.2305-07, МУ 2.3.2.2306-0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9.4. В случае отсутствия аттестованных методик определения содержания искусственных компонентов в пищевых продуктах, их содержание определяют по рецептурам для конкретных видов пищевых продуктов или контролем по фактической закладке.</w:t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10. Транспортирование и хранение пищевых продуктов, изготовленных без применения искусственных компонентов и ГМО</w:t>
      </w:r>
    </w:p>
    <w:p>
      <w:pPr>
        <w:pStyle w:val="Normal"/>
        <w:tabs>
          <w:tab w:val="clear" w:pos="708"/>
          <w:tab w:val="left" w:pos="0" w:leader="none"/>
        </w:tabs>
        <w:ind w:firstLine="1152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10.1. Перевозка пищевых продуктов, изготовленных без применения искусственных компонентов и ГМО, осуществляется специально предназначенным, оборудованным транспортным средством, зарегистрированным в установленном порядке,   в чистой, сухой, без посторонних запахов таре. В процессе перевозки должны соблюдаться условия, установленные изготовителем для перевозки данных пищевых продукт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10.2. Пищевые продукты, изготовленные без применения искусственных компонентов и ГМО, в транспортных средствах и/или контейнерах следует размещать и защищать так, чтобы минимизировать риск их загрязнения. Для перевозки определенных видов пищевых продуктов (молоко, мясо, живая рыба, мука, хлеб и др.) используется специализированный транспорт, предназначенный для конкретных видов пищевых продуктов. </w:t>
      </w:r>
    </w:p>
    <w:p>
      <w:pPr>
        <w:pStyle w:val="TextBodyIndent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lang w:bidi="zxx"/>
        </w:rPr>
        <w:t>10.3. Перевозка сыпучих и жидких пищевых продуктов, не имеющих первичной или потребительской упаковки должна осуществляться в опломбированном специализированном транспорте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0.4. При использовании транспортных средств и/или контейнеров для перевозки одновременно различных пищевых продуктов,  необходимо обеспечить их  изоляцию друг от друга.</w:t>
      </w:r>
    </w:p>
    <w:p>
      <w:pPr>
        <w:pStyle w:val="TextBodyIndent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lang w:bidi="zxx"/>
        </w:rPr>
        <w:t>В случаях, когда транспортные средства и/или контейнеры были неоднократно использованы для транспортирования различных пищевых продуктов, следует провести эффективную уборку и дезинфекцию между погрузками, чтобы избежать загрязнения пищевых продуктов, изготовленных без применения искусственных компонентов и ГМО. При санитарной обработке транспорта должны использоваться моющие и дезинфицирующие средства, разрешенные в установленном порядке для применения в пищевой промышленности.</w:t>
      </w:r>
    </w:p>
    <w:p>
      <w:pPr>
        <w:pStyle w:val="TextBodyIndent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lang w:bidi="zxx"/>
        </w:rPr>
        <w:t>10.5. Конструкция, технические решения и эксплуатационные особенности транспортных средств должны гарантировать защиту пищевых продуктов, изготовленных без применения</w:t>
      </w:r>
      <w:r>
        <w:rPr>
          <w:rFonts w:cs="Times New Roman" w:ascii="Times New Roman" w:hAnsi="Times New Roman"/>
          <w:lang w:bidi="zxx"/>
        </w:rPr>
        <w:t xml:space="preserve"> искусственных компонентов и ГМО, </w:t>
      </w:r>
      <w:r>
        <w:rPr>
          <w:rFonts w:cs="Times New Roman" w:ascii="Times New Roman" w:hAnsi="Times New Roman"/>
          <w:color w:val="000000"/>
          <w:lang w:bidi="zxx"/>
        </w:rPr>
        <w:t>от загрязнения, обеспечивать установленные условия  хранения, давать возможность вести мониторинг за их соблюдением, а также проводить надлежащую уборку и/или дезинфекцию, непроницаемость для животных, в т.ч. грызунов и насекомых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Грузовые отделения транспортных средств, а также контейнеры (оборотная тара) для перевозки пищевых продуктов, изготовленных без применения искусственных компонентов и ГМО, должны быть выполнены из материалов, допущенных для контакта с пищевыми продуктами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0.6. Режимы уборки (мойки) и дезинфекции транспортных средств и оборотной тары определяются характером перевозимых пищевых продуктов и должны обеспечивать их безопасность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0.7. Перевозимые пищевые продукты, изготовленные без применения искусственных компонентов и генно-инженерно-модифицированных организмов (ГМО), должны сопровождаться  документами, подтверждающими их происхождение,  безопасность, условия хранения и срок годност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0.8. При перевозке пищевых продуктов, изготавливаемых без применения искусственных компонентов и ГМО, должна быть обеспечена непрерывность холодовой цепи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Транспортные средства, предназначенные для перевозки пищевых продуктов, изготовленных без применения искусственных компонентов и ГМО, с регламентированными условиями хранения должны быть оснащены средствами измерения соответствующих показателей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10.9. Хранение пищевых продуктов, изготовленных без применения искусственных компонентов и ГМО, осуществляется в специально выделенных, оборудованных для этих целей,  закрытых,  чистых, вентилируемых помещениях,  в условиях обеспечения сохранения их безопасности, исключающих проникновение грызунов, птиц,  насекомых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ри хранении пищевых продуктов, изготовленных без применения искусственных компонентов и ГМО, должны обеспечиваться и соблюдаться условия хранения для каждого вида пищевых продуктов, установленные изготовителем. При хранении пищевых продуктов, требующих пониженной температуры хранения или замораживания, холодовая цепь не должна прерываться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0.10. Сроки годности и условия хранения пищевых продуктов, изготовленных без применения искусственных компонентов и ГМО, устанавливаются изготовителем и включаются в техническую документацию на производство (технические условия) пищевых продуктов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роки годности и условия хранения должны быть установлены таким образом, чтобы при хранении в соответствии с установленными условиями пищевые продукты, изготовленные без применения искусственных компонентов и ГМО, не  приобретали опасные для здоровья человека свойств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0.11. Помещения и оборудование для хранения пищевых продуктов,  изготовленных без применения искусственных компонентов и ГМО, должны быть оснащены контрольно-измерительными приборами для контроля  условий хранения пищевой продукци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Не допускается складирование пищевых продуктов, изготавливаемых без применения искусственных компонентов и ГМО, вне складских помещений, а также складирование не упакованных в транспортную тару  пищевых продуктов непосредственно на полу, навал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Пищевая продукция, изготовленная без применения искусственных компонентов и ГМО, должна храниться  в чистой, сухой, без постороннего запаха и нарушений целостности транспортной таре и упаковке изготовителя, установленной  на стеллажи, поддоны или подтоварник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помещениях для хранения пищевых продуктов, изготовленных без применения искусственных компонентов и ГМО, в т.ч.  холодильных камерах, должны регулярно проводиться механическая очистка, мойка, дезинфекция, дезинсекционные и дератизационные мероприятия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-708" w:leader="none"/>
          <w:tab w:val="left" w:pos="1236" w:leader="none"/>
          <w:tab w:val="left" w:pos="1407" w:leader="none"/>
          <w:tab w:val="left" w:pos="7928" w:leader="none"/>
        </w:tabs>
        <w:spacing w:lineRule="atLeast" w:line="200"/>
        <w:ind w:left="732" w:hanging="12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11. Требования, обеспечивающие безопасность процессов  реализации пищевых продуктов, изготовленных без применения искусственных компонентов и ГМО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1.1. При реализации пищевых продуктов, изготовленных без применения искусственных компонентов и ГМО, должны соблюдаться условия хранения, установленные изготовителем, при отсутствии указанных условий реализация продукции запрещается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11.2. Пищевые продукты, изготовленные без применения искусственных компонентов и ГМО, реализуются населению в фасованном и нефасованном виде. Фасованные пищевые продукты реализуются в потребительской упаковке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11.3. Отпуск покупателям нефасованных пищевых продуктов,  изготовленных без искусственных компонентов и ГМО, осуществляются в упаковочных материалах, соответствующих требованиям нормативных и технических документов. При отпуске нефасованных пищевых продуктов, изготовленных без применения искусственных компонентов и ГМО, должны использоваться специальное оборудование для нарезки, взвешивания, а также маркированный торговый инвентарь. Взвешивание неупакованных пищевых продуктов непосредственно на весах  без упаковочных материалов, не допускается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1.4. Пищевая продукция, изготовленная без применения искусственных компонентов и ГМО,  при реализации должна сопровождаться информацией для потребителя, соответствующей требованиям федерального законодательства по маркировке пищевых продуктов и требованиям настоящего стандарта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1.5. Не допускаются к реализации пищевые продукты, изготовленные без применения искусственных компонентов и ГМО, с нарушением целостности потребительской упаковки, подвергнутые в процессе реализации размораживанию и повторному заморажива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szCs w:val="28"/>
          <w:lang w:bidi="zxx"/>
        </w:rPr>
      </w:pPr>
      <w:r>
        <w:rPr>
          <w:rFonts w:cs="Times New Roman" w:ascii="Times New Roman" w:hAnsi="Times New Roman"/>
          <w:sz w:val="24"/>
          <w:szCs w:val="28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Библиография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СанПиН 2.3.2.1078-2001 Гигиенические требования безопасности и пищевой ценности пищевых продуктов. Санитарно-эпидемиологические правила и нормативы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СанПиН 2.3.2.1324-03 Гигиенические требования к срокам годности и условиям хранения пищевых продуктов. Санитарно-эпидемиологические правила и нормативы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МУК 4.2.1902-04 Методы определения конкретных линий ГМО в пищевых продуктах. Методические указа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МУК 4.2.1913-04 Методы количественного определения генетически модифицированных источников (ГМИ) растительного происхождения в продуктах питания. Методические указа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МУК 4.2.2304-07 Методы идентификации и количественного определения генно-инженерно-модифицированных организмов растительного происхождения. Методические указа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МУК 4.2.2305-07 Определение генетически модифицированных организмов и микроорганизмов, имеющих генетически модифицированные аналоги, в пищевых продуктах методами полимеразной цепной реакции (ПЦР) в реальном времени и ПЦР с электрофоретической детекцией. Методические указа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МУ 2.3.2.2306-07 Медико-биологическая оценка безопасности генно-инженерно-модифицированных организмов растительного происхожд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_______________________________________________________________________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ОКС 67.040</w:t>
      </w:r>
    </w:p>
    <w:p>
      <w:pPr>
        <w:pStyle w:val="Normal"/>
        <w:ind w:firstLine="864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ind w:firstLine="864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Ключевые слова: пищевые продукты, изготовленные без применения искусственных компонентов и генно-инженерно-модифицированных организмов (ГМО),  термины и определения, классификация, характеристики, требования к продукции, требования к сырью и вспомогательным материалам, требования  безопасности, маркировка, правила приемки, методы испытаний, транспортирование и хранение, безопасность процессов реализа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1152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bidi="zxx"/>
                            </w:rPr>
                            <w:t>СТО 00074932.001-2008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bidi="zx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24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lang w:bidi="zxx"/>
                      </w:rPr>
                      <w:t>СТО 00074932.001-2008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lang w:bidi="zx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Tahoma" w:cs="Times New Roman"/>
      <w:color w:val="000000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Tahoma" w:cs="Arial"/>
      <w:kern w:val="2"/>
      <w:szCs w:val="24"/>
    </w:rPr>
  </w:style>
  <w:style w:type="character" w:styleId="1">
    <w:name w:val=" Знак Знак1"/>
    <w:basedOn w:val="Style14"/>
    <w:qFormat/>
    <w:rPr>
      <w:rFonts w:ascii="Arial" w:hAnsi="Arial" w:eastAsia="Tahoma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eastAsia="Tahoma" w:cs="Tahoma"/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autoSpaceDE w:val="false"/>
      <w:ind w:firstLine="540"/>
      <w:jc w:val="both"/>
    </w:pPr>
    <w:rPr>
      <w:color w:val="000000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17:00Z</dcterms:created>
  <dc:creator>Наумова</dc:creator>
  <dc:description/>
  <cp:keywords/>
  <dc:language>en-US</dc:language>
  <cp:lastModifiedBy>*****</cp:lastModifiedBy>
  <cp:lastPrinted>2008-05-13T10:19:00Z</cp:lastPrinted>
  <dcterms:modified xsi:type="dcterms:W3CDTF">2008-05-15T10:00:00Z</dcterms:modified>
  <cp:revision>6</cp:revision>
  <dc:subject/>
  <dc:title>________________________________________________________________________</dc:title>
</cp:coreProperties>
</file>