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jc w:val="right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Приложение 1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</w:r>
          </w:p>
        </w:tc>
      </w:tr>
    </w:tbl>
    <w:p>
      <w:pPr>
        <w:pStyle w:val="Normal"/>
        <w:ind w:hanging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ображение и опис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ка соответствия Системы добровольной  сертифик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ищевых продуктов, изготовленных без применения искусственных компонентов и генно-инженерно-модифицированных организмов (ГМО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9475" cy="2903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70" w:leader="none"/>
        </w:tabs>
        <w:ind w:left="-570" w:right="-15" w:firstLine="854"/>
        <w:jc w:val="both"/>
        <w:rPr/>
      </w:pPr>
      <w:r>
        <w:rPr>
          <w:sz w:val="28"/>
          <w:szCs w:val="28"/>
        </w:rPr>
        <w:t>Комбинированное обозначение представляет собой графическую композицию, состоящую из стилизованных изображений листа растения и капли воды, размещенной под ними с зазором дуги переменной ширины с сужающимися концами и надписи «БЕЗ ИСКУССТВЕННЫХ КОМПОНЕНТОВ И ГМО» (ГМО – генно-инженерно-модифицированные организмы), выполненной заглавными буквами стандартным шрифтом. Надпись расположена по кругу и размещена в зазоре между изображениями капли и дуги. Изображение листа выполнено темно-зеленым цветом, средняя жилка листа и отблеск на капле воды – белым цветом, остальная часть композиции – синим цветом. В целом обозначение призвано символизировать высокое качество и натуральность продукции заявителя. Минимальная</w:t>
      </w:r>
      <w:r>
        <w:rPr>
          <w:rFonts w:cs="Calibri;Century Gothic"/>
          <w:sz w:val="28"/>
          <w:szCs w:val="28"/>
        </w:rPr>
        <w:t xml:space="preserve"> высота знака должна быть не менее 5 мм.</w:t>
      </w:r>
    </w:p>
    <w:p>
      <w:pPr>
        <w:pStyle w:val="Normal"/>
        <w:ind w:firstLine="709"/>
        <w:jc w:val="both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rFonts w:ascii="Arial" w:hAnsi="Arial" w:eastAsia="Calibri;Century Gothic" w:cs="Arial"/>
      <w:b/>
      <w:kern w:val="2"/>
      <w:sz w:val="28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eastAsia="Calibri;Century Gothic" w:cs="Arial"/>
      <w:b/>
      <w:kern w:val="2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2:25:00Z</dcterms:created>
  <dc:creator>chirkova</dc:creator>
  <dc:description/>
  <cp:keywords/>
  <dc:language>en-US</dc:language>
  <cp:lastModifiedBy>*****</cp:lastModifiedBy>
  <cp:lastPrinted>2008-05-08T12:00:00Z</cp:lastPrinted>
  <dcterms:modified xsi:type="dcterms:W3CDTF">2008-05-13T06:50:00Z</dcterms:modified>
  <cp:revision>5</cp:revision>
  <dc:subject/>
  <dc:title>Комбинированное обозначение представляет собой графическую композицию, состоящую из стилизованных изображений листа растения и</dc:title>
</cp:coreProperties>
</file>