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left="7371" w:hanging="6801"/>
        <w:jc w:val="center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</w:t>
      </w:r>
      <w:r>
        <w:rPr>
          <w:rFonts w:eastAsia="Tahoma" w:cs="Tahoma" w:ascii="Times New Roman" w:hAnsi="Times New Roman"/>
          <w:sz w:val="24"/>
          <w:lang w:bidi="zxx"/>
        </w:rPr>
        <w:t>Приложение 1 к Правилам функционирования системы</w:t>
      </w:r>
    </w:p>
    <w:p>
      <w:pPr>
        <w:pStyle w:val="Normal"/>
        <w:tabs>
          <w:tab w:val="clear" w:pos="709"/>
          <w:tab w:val="left" w:pos="10915" w:leader="none"/>
        </w:tabs>
        <w:ind w:left="7371" w:hanging="6801"/>
        <w:jc w:val="center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</w:t>
      </w:r>
      <w:r>
        <w:rPr>
          <w:rFonts w:eastAsia="Tahoma" w:cs="Tahoma" w:ascii="Times New Roman" w:hAnsi="Times New Roman"/>
          <w:sz w:val="24"/>
          <w:lang w:bidi="zxx"/>
        </w:rPr>
        <w:t>добровольной сертификации пищевых продуктов,</w:t>
      </w:r>
    </w:p>
    <w:p>
      <w:pPr>
        <w:pStyle w:val="Normal"/>
        <w:tabs>
          <w:tab w:val="clear" w:pos="709"/>
          <w:tab w:val="left" w:pos="10915" w:leader="none"/>
        </w:tabs>
        <w:ind w:left="7371" w:hanging="6801"/>
        <w:jc w:val="center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</w:t>
      </w:r>
      <w:r>
        <w:rPr>
          <w:rFonts w:eastAsia="Tahoma" w:cs="Tahoma" w:ascii="Times New Roman" w:hAnsi="Times New Roman"/>
          <w:sz w:val="24"/>
          <w:lang w:bidi="zxx"/>
        </w:rPr>
        <w:t>изготовленных без применения искусственных компонентов и ГМО</w:t>
      </w:r>
    </w:p>
    <w:p>
      <w:pPr>
        <w:pStyle w:val="Normal"/>
        <w:tabs>
          <w:tab w:val="clear" w:pos="709"/>
          <w:tab w:val="left" w:pos="10915" w:leader="none"/>
        </w:tabs>
        <w:ind w:firstLine="570"/>
        <w:jc w:val="center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  <w:t>ПЕРЕЧНИ ПОКАЗАТЕЛЕЙ, ПДЛЕЖАЩИХ ПОДТВЕРЖДЕНИЮ В СИСТЕМЕ ДОБРОВОЛЬНОЙ СЕРТИФИКАЦИИ ОДНОРОРОДНЫХ ГРУПП ПРОДУКТОВ</w:t>
      </w:r>
      <w:r>
        <w:rPr>
          <w:rFonts w:eastAsia="Calibri;Arial" w:cs="Arial" w:ascii="Times New Roman" w:hAnsi="Times New Roman"/>
          <w:b/>
          <w:sz w:val="24"/>
          <w:lang w:eastAsia="ar-SA"/>
        </w:rPr>
        <w:t xml:space="preserve"> </w:t>
      </w:r>
      <w:r>
        <w:rPr>
          <w:rFonts w:eastAsia="Calibri;Arial" w:cs="Arial" w:ascii="Times New Roman" w:hAnsi="Times New Roman"/>
          <w:sz w:val="24"/>
          <w:lang w:eastAsia="ar-SA"/>
        </w:rPr>
        <w:t>ИЗГОТОВЛЕННЫХ БЕЗ ПРИМЕНЕНИЯ ИСКУССТВЕННЫХ КОМПОНЕНТОВ И ГМО</w:t>
      </w:r>
    </w:p>
    <w:p>
      <w:pPr>
        <w:pStyle w:val="Normal"/>
        <w:tabs>
          <w:tab w:val="clear" w:pos="709"/>
          <w:tab w:val="left" w:pos="10915" w:leader="none"/>
        </w:tabs>
        <w:ind w:firstLine="570"/>
        <w:jc w:val="right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  <w:t>Приложение 1.1</w:t>
      </w:r>
    </w:p>
    <w:p>
      <w:pPr>
        <w:pStyle w:val="Normal"/>
        <w:ind w:firstLine="570"/>
        <w:jc w:val="center"/>
        <w:rPr>
          <w:rFonts w:ascii="Times New Roman" w:hAnsi="Times New Roman" w:eastAsia="Tahoma" w:cs="Arial"/>
          <w:b/>
          <w:b/>
          <w:bCs/>
          <w:sz w:val="24"/>
          <w:lang w:bidi="zxx"/>
        </w:rPr>
      </w:pPr>
      <w:r>
        <w:rPr>
          <w:rFonts w:eastAsia="Tahoma" w:cs="Arial" w:ascii="Times New Roman" w:hAnsi="Times New Roman"/>
          <w:b/>
          <w:bCs/>
          <w:sz w:val="24"/>
          <w:lang w:bidi="zxx"/>
        </w:rPr>
        <w:t>ПЕРЕЧЕНЬ</w:t>
      </w:r>
    </w:p>
    <w:p>
      <w:pPr>
        <w:pStyle w:val="Normal"/>
        <w:ind w:firstLine="570"/>
        <w:jc w:val="center"/>
        <w:rPr/>
      </w:pPr>
      <w:r>
        <w:rPr>
          <w:rFonts w:eastAsia="Tahoma" w:cs="Arial" w:ascii="Times New Roman" w:hAnsi="Times New Roman"/>
          <w:b/>
          <w:bCs/>
          <w:sz w:val="24"/>
          <w:lang w:bidi="zxx"/>
        </w:rPr>
        <w:t>ПОКАЗАТЕЛЕЙ, ПОДЛЕЖАЩИХ ПОДТВЕРЖДЕНИЮ ПРИ ДОБРОВОЛЬНОЙ СЕРТИФИКАЦИИ ХЛЕБОБУЛОЧНЫХ,  СУХАРОБАРАНОЧНЫХ, МАКАРОННЫХ ИЗДЕЛИЙ, ИЗГОТОВЛЕННЫХ БЕЗ ПРИМЕНЕНИЯ ИСКУССТВЕННЫХ КОМПОНЕНТОВ И ГМО</w:t>
      </w:r>
    </w:p>
    <w:p>
      <w:pPr>
        <w:pStyle w:val="Normal"/>
        <w:ind w:firstLine="570"/>
        <w:jc w:val="center"/>
        <w:rPr>
          <w:rFonts w:ascii="Times New Roman" w:hAnsi="Times New Roman" w:eastAsia="Tahoma" w:cs="Tahoma"/>
          <w:b/>
          <w:b/>
          <w:bCs/>
          <w:sz w:val="24"/>
          <w:lang w:bidi="zxx"/>
        </w:rPr>
      </w:pPr>
      <w:r>
        <w:rPr>
          <w:rFonts w:eastAsia="Tahoma" w:cs="Tahoma" w:ascii="Times New Roman" w:hAnsi="Times New Roman"/>
          <w:b/>
          <w:bCs/>
          <w:sz w:val="24"/>
          <w:lang w:bidi="zxx"/>
        </w:rPr>
      </w:r>
    </w:p>
    <w:tbl>
      <w:tblPr>
        <w:tblW w:w="14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1914"/>
        <w:gridCol w:w="851"/>
        <w:gridCol w:w="992"/>
        <w:gridCol w:w="5708"/>
        <w:gridCol w:w="2595"/>
        <w:gridCol w:w="2046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КП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Н ВЭД</w:t>
            </w:r>
          </w:p>
        </w:tc>
        <w:tc>
          <w:tcPr>
            <w:tcW w:w="5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Хлебобулочные изделия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бараночные, сухарные издел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0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3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4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5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6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7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8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119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905</w:t>
            </w:r>
          </w:p>
        </w:tc>
        <w:tc>
          <w:tcPr>
            <w:tcW w:w="5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1.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2. 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Уксусная кислота (Е330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цетаты калия (Е261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цетаты натрия (Е26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цетаты кальция (Е263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лочная кислота (Е270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скорбиновая кислота (Е300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 xml:space="preserve">Аскорбат натрия (Е301) 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скорбат кальция (Е302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скорбилпальмитат (Е304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ецитины, фосфатиды (Е322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актат натрия (Е325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актат калия (Е326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актат кальция (Е327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но-и диглицериды жирных кислот (Е 471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лицерина и уксусной жирных кислот эфиры (Е472а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на- и диглицеридов, винной и жирных кислот эфиры (Е372d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 xml:space="preserve">Глицерина и диацетилвинной и жирных кислот эфиры (Е472е), Глицерина и винной, уксусной и жирных кислот смешанные эфиры (Е472f) 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Винная кислота (Е334)и ее сол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артраты калия (Е336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артраты натрия (Е335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артрат натрия – калия  (Е337) - по отдельности или в комбинации ;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пионовая кислота (Е280) и её соли пропионаты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пионат калия  (Е283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пионат кальция  (Е282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пионат натрия (Е281) – по отдельности или в комбинации в пересчете на пропионовую кислоту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3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актилаты натрия (Е481)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еароиллактилат натрия (Е481i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леиллактилат натрия (Е481ii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актилаты кальция (Е48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еароиллактилат кальция (Е482i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леиллактилат кальция (Е482ii) – по отдельности или в комбинации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4. Улучш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милазы (Е110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лицерин (Е42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люконат кальция (Е578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лочная кислота (Е270) и её соли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пиленгликоль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теазы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Хлорид аммония (Е510), хлорид железа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Цистеин гидрохлорид и его соли натриевая и калиевая (Е93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5. Крас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 xml:space="preserve">Азорубин (Е122, Кармуазин), 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бета-Апокаротиновый альдегид (Е160е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бета – Апо-8-каротиновой кислоты этиловый эфир (Е160f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Желтый «солнечный закат» FCF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Желтый хинолиновый (Е104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зеленый S (Е14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индигокармин (Е13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ричневый НТ (Е155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уркумин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икопин (Е160d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ютеин (Е161b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нсо 4R (Е124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иний блестящий FCF (Е133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иний патентованный V (Е131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артразин (Е10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Черный блестящий PN (Е151) – по отдельности или в комбинации и др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6. Подсласт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спартам (Е951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цесульфам калия (Е95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7. 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орбиновая кислота (Е200) и ее соли сорбаты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орбат натрия (Е201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орбат калия (У20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орбат кальция (Е203) - по отдельности или в комбинации, в пересчете на сорбиновую кислоту и др.;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bookmarkStart w:id="0" w:name="DDE_LINK11"/>
            <w:r>
              <w:rPr>
                <w:rFonts w:cs="Tahoma" w:ascii="Times New Roman" w:hAnsi="Times New Roman"/>
                <w:sz w:val="24"/>
                <w:lang w:bidi="zxx"/>
              </w:rPr>
              <w:t>СанПиН 2.3.2.1293-03</w:t>
            </w:r>
            <w:bookmarkEnd w:id="0"/>
            <w:r>
              <w:rPr>
                <w:rFonts w:cs="Tahoma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671-2006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каронные издел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bookmarkStart w:id="1" w:name="DDE_LINK"/>
            <w:r>
              <w:rPr>
                <w:rFonts w:cs="Tahoma" w:ascii="Times New Roman" w:hAnsi="Times New Roman"/>
                <w:sz w:val="24"/>
                <w:lang w:bidi="zxx"/>
              </w:rPr>
              <w:t>9</w:t>
            </w:r>
            <w:bookmarkEnd w:id="1"/>
            <w:r>
              <w:rPr>
                <w:rFonts w:cs="Tahoma" w:ascii="Times New Roman" w:hAnsi="Times New Roman"/>
                <w:sz w:val="24"/>
                <w:lang w:bidi="zxx"/>
              </w:rPr>
              <w:t>14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902</w:t>
            </w:r>
          </w:p>
        </w:tc>
        <w:tc>
          <w:tcPr>
            <w:tcW w:w="5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Отсутствие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1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2. 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лочная кислота (Е270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скорбиновая кислота (Е300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 xml:space="preserve">Аскорбат натрия (Е301) 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ецитины, фосфатитиды (Е 322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имонная кислота (Е330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Винная кислота (Е334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но-и диглицериды жирных кислот (Е 471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Глюконо-дельта-лактон (Е 575)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3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4. Улучш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олочная кислота (Е270) и её соли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пиленгликоль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теазы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Хлорид аммония (Е510), хлорид железа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Цистеин гидрохлорид и его соли натриевая и калиевая (Е93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5. Крас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 xml:space="preserve">Азорубин (Е122, Кармуазин), 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бета-Апокаротиновый альдегид (Е160е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бета – Апо-8-каротиновой кислоты этиловый эфир (Е160f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Желтый «солнечный закат» FCF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Желтый хинолиновый (Е104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зеленый S (Е14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индигокармин (Е13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ричневый НТ (Е155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уркумин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икопин (Е160d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Лютеин (Е161b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нсо 4R (Е124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иний блестящий FCF (Е133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иний патентованный V (Е131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артразин (Е102)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Черный блестящий PN (Е151) – по отдельности или в комбинации и др,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bookmarkStart w:id="2" w:name="DDE_LINK12"/>
            <w:r>
              <w:rPr>
                <w:rFonts w:cs="Tahoma" w:ascii="Times New Roman" w:hAnsi="Times New Roman"/>
                <w:sz w:val="24"/>
                <w:lang w:bidi="zxx"/>
              </w:rPr>
              <w:t>СанПиН 2.3.2.1293-03</w:t>
            </w:r>
            <w:bookmarkEnd w:id="2"/>
            <w:r>
              <w:rPr>
                <w:rFonts w:cs="Tahoma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 Р 52671-2006</w:t>
            </w:r>
          </w:p>
        </w:tc>
      </w:tr>
    </w:tbl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/>
      </w:pPr>
      <w:r>
        <w:rPr>
          <w:rFonts w:eastAsia="Calibri;Arial" w:cs="Tahoma" w:ascii="Times New Roman" w:hAnsi="Times New Roman"/>
          <w:sz w:val="24"/>
          <w:lang w:bidi="zxx"/>
        </w:rPr>
        <w:t>Приложение 1.2</w:t>
      </w:r>
    </w:p>
    <w:p>
      <w:pPr>
        <w:pStyle w:val="Normal"/>
        <w:ind w:firstLine="570"/>
        <w:jc w:val="center"/>
        <w:rPr>
          <w:rFonts w:ascii="Times New Roman" w:hAnsi="Times New Roman" w:eastAsia="Calibri;Arial" w:cs="Arial"/>
          <w:b/>
          <w:b/>
          <w:bCs/>
          <w:sz w:val="24"/>
          <w:lang w:bidi="zxx"/>
        </w:rPr>
      </w:pPr>
      <w:r>
        <w:rPr>
          <w:rFonts w:eastAsia="Calibri;Arial" w:cs="Arial" w:ascii="Times New Roman" w:hAnsi="Times New Roman"/>
          <w:b/>
          <w:bCs/>
          <w:sz w:val="24"/>
          <w:lang w:bidi="zxx"/>
        </w:rPr>
        <w:t>ПЕРЕЧЕНЬ ПОКАЗАТЕЛЕЙ, ПОДЛЕЖАЩИХ ПОДТВЕРЖДЕНИЮ ПРИ ДОБРОВОЛЬНОЙ СЕРТИФИКАЦИИ  КОНДИТЕРСКИХ ИЗДЕЛИЙ И ПРОДУКЦИИ САХАРНОЙ ПРОМЫШЛЕННОСТИ, ИЗГОТОВЛЕННЫХ БЕЗ ПРИМЕНЕНИЯ ИСКУССТВЕННЫХ КОМПОНЕНТОВ И ГМО</w:t>
      </w:r>
    </w:p>
    <w:p>
      <w:pPr>
        <w:pStyle w:val="Normal"/>
        <w:ind w:firstLine="570"/>
        <w:jc w:val="center"/>
        <w:rPr>
          <w:rFonts w:ascii="Times New Roman" w:hAnsi="Times New Roman" w:eastAsia="Calibri;Arial" w:cs="Arial"/>
          <w:b/>
          <w:b/>
          <w:bCs/>
          <w:sz w:val="24"/>
          <w:lang w:bidi="zxx"/>
        </w:rPr>
      </w:pPr>
      <w:r>
        <w:rPr>
          <w:rFonts w:eastAsia="Calibri;Arial" w:cs="Arial" w:ascii="Times New Roman" w:hAnsi="Times New Roman"/>
          <w:b/>
          <w:bCs/>
          <w:sz w:val="24"/>
          <w:lang w:bidi="zxx"/>
        </w:rPr>
      </w:r>
    </w:p>
    <w:tbl>
      <w:tblPr>
        <w:tblW w:w="146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1798"/>
        <w:gridCol w:w="870"/>
        <w:gridCol w:w="705"/>
        <w:gridCol w:w="5770"/>
        <w:gridCol w:w="2694"/>
        <w:gridCol w:w="2270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КП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Н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ЭД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ты из какао и шоколада 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феты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25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24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23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80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806</w:t>
            </w:r>
          </w:p>
        </w:tc>
        <w:tc>
          <w:tcPr>
            <w:tcW w:w="5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имонная кислота (Е33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ецитины, фосфатитиды (Е 322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инная кислота (Е334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ицерин (Е422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оно-и диглицериды жирных кислот (Е 471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кальция (Е 17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натрия (Е 50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калия (Е 501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аммония (Е 503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магния (Е 504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ксид натрия (Е 52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ксид калия (Е 525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ксид кальция (Е 526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ксид аммония (Е 52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ксид магния (Е 528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ксид магния (Е 530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3.Антиокислители: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кверцитин, дигидрокверцитин и другие искусственные и идентичные натуральным антиокислители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4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глицерина и взаимоэтерифицированных рициноловых кислот эфиры (Полиглицеринполирицинолят, Е476) и др.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5. Глазирова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 (Е905b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овое масло медицинское, «пищевое» (Е905a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карнаубский (Е90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 пчелиный белый и желтый (Е9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рисовых отрубей (Е908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свечной (Е9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овые эфиры (Е910) и др.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нолин (Е91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арафин (Е905с, марка А), шеллак (Е904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6. Подсласт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партам (Е9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цесульфам калия (Е95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7. 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ее соли сорб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натрия (Е2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ия (У2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ьция (Е203) - по отдельности или в комбинации, в пересчете на сорбиновую кислоту и др.;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3" w:name="DDE_LINK1"/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4" w:name="DDE_LINK1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4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хар-песок, сахар-рафинад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112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113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701</w:t>
            </w:r>
          </w:p>
        </w:tc>
        <w:tc>
          <w:tcPr>
            <w:tcW w:w="5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овая кислота  (Е297 и её соли: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аммония (Е368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калия (Е366)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кальция (Е36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натрия (Е365)- по отдельности или в комбинации в пересчете на фумаровую кислоту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йная кислота (Е210) и её соли бензо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натрия (Е21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калия (Е21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кальция (Е213) - по отдельности или в комбинации в пересчете на бензойную кислоту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инная кислота (Е334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ее со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ы калия (Е336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ы натрия (Е33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 натрия – калия  (Е337) - по отдельности или в комбинации 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3. Пищевые добавки, препятствующие слеживанию и комкованию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иоксид кремния аморфный (Е551) и соли кремниевой кисло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ликат кальция (Е55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силикаты магния (Е553i, Е553ii, Е 553iii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(Е559, каолин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калия (Е5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юмосиликат кальция (Е556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натрия (Е554) – по отдельности или в комбинации,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и другие искусственные и идентичные натуральным добавки, препятствующие слеживанию и комкованию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4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5. Крас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Ультрамарин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5" w:name="DDE_LINK13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5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671-200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чные кондитерские изделия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30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905</w:t>
            </w:r>
          </w:p>
        </w:tc>
        <w:tc>
          <w:tcPr>
            <w:tcW w:w="5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фосфат натрия кислотный (Е541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инная кислота (Е334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ее со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ы калия (Е336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ы натрия (Е33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 натрия – калия  (Е337) - по отдельности или в комбинации 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3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натрия (Е481)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еароиллактилат натрия (Е481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леиллактилат натрия (Е481i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кальция (Е48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еароиллактилат кальция (Е482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леиллактилат кальция (Е482ii) – по отдельности или в комбинации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4. Улучш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милазы (Е110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ицерин (Е42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юконат кальция (Е578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олочная кислота (Е270) и её соли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ь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теазы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Хлорид аммония (Е510), хлорид железа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Цистеин гидрохлорид и его соли натриевая и калиевая (Е93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5. Крас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зорубин (Е122, Кармуазин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та-Апокаротиновый альдегид (Е160е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та – Апо-8-каротиновой кислоты этиловый эфир (Е160f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«солнечный закат» FCF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хинолиновый (Е104),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зеленый S (Е1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ндигокармин (Е13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ричневый НТ (Е1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уркумин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икопин (Е160d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ютеин (Е161b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нсо 4R (Е12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ний блестящий FCF (Е13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ний патентованный V (Е13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зин (Е1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Черный блестящий PN (Е151) – по отдельности или в комбинации идр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6. Глазирова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 (Е905b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овое масло медицинское, «пищевое» (Е905a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карнаубский (Е90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 пчелиный белый и желтый (Е9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рисовых отрубей (Е908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свечной (Е9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овые эфиры (Е910) и др.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нолин (Е91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арафин (Е905с, марка А), шеллак (Е904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7. Подсласт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партам (Е9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цесульфам калия (Е95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8. 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ее соли сорб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натрия (Е2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ия (У2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ьция (Е203) - по отдельности или в комбинации, в пересчете на сорбиновую кислоту и др.;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6" w:name="DDE_LINK14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6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 Р 52671-200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ГОСТ Р 52052-2003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4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харистые кондитерские изделия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200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704</w:t>
            </w:r>
          </w:p>
        </w:tc>
        <w:tc>
          <w:tcPr>
            <w:tcW w:w="5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овая кислота  (Е297 и её соли: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аммония (Е368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калия (Е366)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кальция (Е36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умараты натрия (Е365)- по отдельности или в комбинации в пересчете на фумаровую кислоту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Бензойная кислота (Е210)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её соли бензо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натрия (Е21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калия (Е21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кальция (Е213) - по отдельности или в комбинации в пересчете на бензойную кислоту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инная кислота (Е334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ее со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ы калия (Е336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ы натрия (Е33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т натрия – калия  (Е337) - по отдельности или в комбинации 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3. Пищевые добавки, препятствующие слеживанию и комкованию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иоксид кремния аморфный (Е551) и соли кремниевой кисло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ликат кальция (Е55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силикаты магния (Е553i, Е553ii, Е 553iii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(Е559, каолин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калия (Е5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юмосиликат кальция (Е556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натрия (Е554) – по отдельности или в комбинации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диметилсилокан (Е900),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и другие искусственные и идентичные натуральным добавки, препятствующие слеживанию и комкованию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4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натрия (Е481)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еароиллактилат натрия (Е481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леиллактилат натрия (Е481i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кальция (Е48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еароиллактилат кальция (Е482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леиллактилат кальция (Е482ii) – по отдельности или в комбинации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5. Крас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зорубин (Е122, Кармуазин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та-Апокаротиновый альдегид (Е160е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та – Апо-8-каротиновой кислоты этиловый эфир (Е160f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«солнечный закат» FCF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хинолиновый (Е10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зеленый S (Е1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ндигокармин (Е13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ричневый НТ (Е1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уркумин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икопин (Е160d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ютеин (Е161b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нсо 4R (Е12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ний блестящий FCF (Е13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ний патентованный V (Е13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зин (Е1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Черный блестящий PN (Е151) – по отдельности или в комбинации и др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6. Глазирователи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 (Е905b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овое масло медицинское, «пищевое» (Е905a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карнаубский (Е90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 пчелиный белый и желтый (Е9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рисовых отрубей (Е908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свечной (Е9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овые эфиры (Е910) и др.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нолин (Е91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арафин (Е905с, марка А), шеллак (Е904) тальк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7. Подсласт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партам (Е9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цесульфам калия (Е95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8. 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ее соли сорб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натрия (Е2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ия (У2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ьция (Е203) - по отдельности или в комбинации, в пересчете на сорбиновую кислоту и др.;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7" w:name="DDE_LINK15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7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Ь Р 52671-200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</w:t>
      </w:r>
      <w:r>
        <w:rPr>
          <w:rFonts w:eastAsia="Tahoma" w:cs="Arial" w:ascii="Times New Roman" w:hAnsi="Times New Roman"/>
          <w:sz w:val="24"/>
          <w:lang w:bidi="zxx"/>
        </w:rPr>
        <w:t>Приложение 1.3</w:t>
      </w:r>
    </w:p>
    <w:p>
      <w:pPr>
        <w:pStyle w:val="Normal"/>
        <w:ind w:firstLine="570"/>
        <w:jc w:val="center"/>
        <w:rPr>
          <w:rFonts w:ascii="Times New Roman" w:hAnsi="Times New Roman" w:eastAsia="Tahoma" w:cs="Arial"/>
          <w:b/>
          <w:b/>
          <w:bCs/>
          <w:sz w:val="24"/>
          <w:lang w:bidi="zxx"/>
        </w:rPr>
      </w:pPr>
      <w:r>
        <w:rPr>
          <w:rFonts w:eastAsia="Tahoma" w:cs="Arial" w:ascii="Times New Roman" w:hAnsi="Times New Roman"/>
          <w:b/>
          <w:bCs/>
          <w:sz w:val="24"/>
          <w:lang w:bidi="zxx"/>
        </w:rPr>
        <w:t>ПЕРЕЧЕНЬ</w:t>
      </w:r>
    </w:p>
    <w:p>
      <w:pPr>
        <w:pStyle w:val="Normal"/>
        <w:ind w:firstLine="570"/>
        <w:jc w:val="center"/>
        <w:rPr/>
      </w:pPr>
      <w:r>
        <w:rPr>
          <w:rFonts w:eastAsia="Tahoma" w:cs="Arial" w:ascii="Times New Roman" w:hAnsi="Times New Roman"/>
          <w:b/>
          <w:bCs/>
          <w:sz w:val="24"/>
          <w:lang w:bidi="zxx"/>
        </w:rPr>
        <w:t xml:space="preserve">ПОКАЗАТЕЛЕЙ, ПОДЛЕЖАЩИХ ПОДТВЕРЖДЕНИЮ ПРИ ДОБРОВОЛЬНОЙ СЕРТИФИКАЦИИ </w:t>
        <w:br/>
        <w:t xml:space="preserve">ПИЩЕВЫХ КОНЦЕНТРАТОВ, КРАХМАЛА, СОЛИ,  ЧАЯ И КОФЕ, </w:t>
        <w:br/>
        <w:t>ИЗГОТОВЛЕННЫХ БЕЗ ПРИМЕНЕНИЯ ИСКУССТВЕННЫХ КОМПОНЕНТОВ И ГМО</w:t>
      </w:r>
    </w:p>
    <w:p>
      <w:pPr>
        <w:pStyle w:val="Normal"/>
        <w:ind w:firstLine="570"/>
        <w:jc w:val="center"/>
        <w:rPr>
          <w:rFonts w:ascii="Times New Roman" w:hAnsi="Times New Roman" w:eastAsia="Tahoma" w:cs="Arial"/>
          <w:b/>
          <w:b/>
          <w:bCs/>
          <w:sz w:val="24"/>
          <w:lang w:bidi="zxx"/>
        </w:rPr>
      </w:pPr>
      <w:r>
        <w:rPr>
          <w:rFonts w:eastAsia="Tahoma" w:cs="Arial" w:ascii="Times New Roman" w:hAnsi="Times New Roman"/>
          <w:b/>
          <w:bCs/>
          <w:sz w:val="24"/>
          <w:lang w:bidi="zxx"/>
        </w:rPr>
      </w:r>
    </w:p>
    <w:tbl>
      <w:tblPr>
        <w:tblW w:w="14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2056"/>
        <w:gridCol w:w="992"/>
        <w:gridCol w:w="851"/>
        <w:gridCol w:w="4961"/>
        <w:gridCol w:w="2835"/>
        <w:gridCol w:w="2411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КП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Н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ЭД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центраты пищевые: супы, бульоны,смеси сухие для тортов, соусов,завтраки сухие, приправ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94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95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9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1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1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9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904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Янтарная кислота (Е363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её со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кцинары кал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кцинары кальц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кцинары натрия -по отдельности или в комбинации в пересчете на янтарную кислоту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 xml:space="preserve">3. Антиокислители: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Бутилоксианизол (Е320, БОА, ВНА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утилокситолуол (Е321, «Ионол», БОТ, ВНТ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рет.-Бутилгидрохинон (Е319, ТБГХ, ТВНQ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алловой кислоты эфиры (галлаты)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пропилгаллат (Е310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октилгаллат (Е311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одецилгаллат (Е312) – по отдельности или в комбинации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и другие искусственные и идентичные натуральным антиокислители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4. Пищевые добавки, препятствующие слеживанию и комкованию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иоксид кремния аморфный (Е551) и соли кремниевой кисло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ликат кальция (Е55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силикаты магния (Е553i, Е553ii, Е 553iii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(Е559, каолин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калия (Е5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юмосиликат кальция (Е556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натрия (Е554) – по отдельности или в комбинации,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и другие искусственные и идентичные натуральным добавки, препятствующие слеживанию и комкованию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5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натрия (Е481)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еароиллактилат натрия (Е481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леиллактилат натрия (Е481i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кальция (Е48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еароиллактилат кальция (Е482i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леиллактилат кальция (Е482ii) – по отдельности или в комбинации;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6. Крас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зорубин (Е122, Кармуазин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та-Апокаротиновый альдегид (Е160е),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бета – Апо-8-каротиновой кислоты этиловый эфир (Е160f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«солнечный закат» FCF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хинолиновый (Е10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зеленый S (Е1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ндигокармин (Е13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ричневый НТ (Е1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уркумин (Е11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икопин (Е160d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ютеин (Е161b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нсо 4R (Е12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ний блестящий FCF (Е13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ний патентованный V (Е13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артразин (Е1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Черный блестящий PN (Е151) – по отдельности или в комбинации и др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7. Добавки, усиливающие  и модифицирующие вкус и аромат пищевого продукта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иновая кислота (Е62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аммония (Е62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калия (Е62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кальция (Е62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магния (Е62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натрия (Е621), - по отдельности или в комбинации пересчете на глутаминовую кислоту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8. Подсласт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партам (Е9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цесульфам калия (Е95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9. 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ее соли сорб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натрия (Е2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ия (У2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ьция (Е203) - по отдельности или в комбинации, в пересчете на сорбиновую кислоту и др.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8" w:name="DDE_LINK16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8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671-2006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Чай и травяные чаи сухие, быстрорастворимы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9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90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9" w:name="DDE_LINK17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9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я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9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904-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91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Пищевые добавки, препятствующие слеживанию и комкованию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иоксид кремния аморфный (Е551) и соли кремниевой кисло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ликат кальция (Е55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силикаты магния (Е553i, Е553ii, Е 553iii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(Е559, каолин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калия (Е5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юмосиликат кальция (Е556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натрия (Е554) – по отдельности или в комбинации,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и другие искусственные и идентичные натуральным добавки, препятствующие слеживанию и комкованию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3. Добавки, усиливающие  и модифицирующие вкус и аромат пищевого продукта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иновая кислота (Е62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аммония (Е62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калия (Е62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кальция (Е62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магния (Е62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утамат натрия (Е621), - по отдельности или в комбинации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пересчете на глутаминовую кислоту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4. 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ее соли сорб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натрия (Е2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ия (У2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кальция (Е203) - по отдельности или в комбинации, в пересчете на сорбиновую кислоту и др.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10" w:name="DDE_LINK18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10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ль поваренная, солезаменител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9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50100 91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Кислоты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Цитрат аммония – железа (Е381)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Антиокислители: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иосульфат натрия (Е359) и другие искусственные и идентичные натуральным антиокислители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3. Пищевые добавки, препятствующие слеживанию и комкованию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иоксид кремния аморфный (Е551) и соли кремниевой кисло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иликат кальция (Е55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силикаты магния (Е553i, Е553ii, Е 553iii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(Е559, каолин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калия (Е555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юмосиликат кальция (Е556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юмосиликат натрия (Е554) – по отдельности или в комбинации,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и другие искусственные и идентичные натуральным добавки, препятствующие слеживанию и комкованию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4. Стабилизаторы консистенции, эмульгаторы, загустители, текстураты и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Е54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магния (Е34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фосфаты (Е45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рифосфаты (Е45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лифосфаты (Е452)-добавленный фосфат по отдельности или в комбинации в пересчете на Р2О5 и др.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11" w:name="DDE_LINK19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11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 и др. нормативные и технические документы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4.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хма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8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1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Кислоты, щелочи, основания применяемые при производств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ернистая кислота (диоксид серы Е220) и со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сульфит калия Е228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сульфит кальция Е227,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идросульфит натрия Е 22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сульфит калия Е224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росульфит натрия Е223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льфит калия Е225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льфит кальция Е226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льфит натрия Е221 - по отдельности или в комбинации в пересчете на диоксид серы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12" w:name="DDE_LINK110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12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5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Кофе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98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90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лазирова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 (Е905b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азелиновое масло медицинское, «пищевое» (Е905a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карнаубский (Е90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 пчелиный белый и желтый (Е901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рисовых отрубей (Е908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 свечной (Е90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сковые эфиры (Е910) и др.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нолин (Е913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арафин (Е905с, марка А), шеллак (Е904) и др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 с изменением № 2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 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bookmarkStart w:id="13" w:name="DDE_LINK111"/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  <w:bookmarkEnd w:id="13"/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5,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 и др. нормативные и технические документы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.</w:t>
            </w:r>
          </w:p>
        </w:tc>
      </w:tr>
    </w:tbl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  <w:t>Приложение 1.4</w:t>
      </w:r>
    </w:p>
    <w:p>
      <w:pPr>
        <w:pStyle w:val="Normal"/>
        <w:ind w:firstLine="570"/>
        <w:jc w:val="center"/>
        <w:rPr>
          <w:rFonts w:ascii="Times New Roman" w:hAnsi="Times New Roman" w:eastAsia="Tahoma" w:cs="Arial"/>
          <w:b/>
          <w:b/>
          <w:bCs/>
          <w:sz w:val="24"/>
          <w:lang w:bidi="zxx"/>
        </w:rPr>
      </w:pPr>
      <w:r>
        <w:rPr>
          <w:rFonts w:eastAsia="Tahoma" w:cs="Arial" w:ascii="Times New Roman" w:hAnsi="Times New Roman"/>
          <w:b/>
          <w:bCs/>
          <w:sz w:val="24"/>
          <w:lang w:bidi="zxx"/>
        </w:rPr>
        <w:t>ПЕРЕЧЕНЬ</w:t>
        <w:br/>
        <w:t xml:space="preserve">ПОКАЗАТЕЛЕЙ, ПОДЛЕЖАЩИХ ПОДТВЕРЖДЕНИЮ ПРИ ДОБРОВОЛЬНОЙ СЕРТИФИКАЦИИ МЯСА, МЯСНОЙ ПРОДУКЦИИ, МЯСА ПТИЦЫ, ЯИЦ И ПРОДУКТОВ ИХ ПЕРЕРАБОТКИ, </w:t>
        <w:br/>
        <w:t>ИЗГОТОВЛЕННЫХ БЕЗ ИСКУССТВЕННЫХ КОМПОНЕНТОВ И ГМО</w:t>
      </w:r>
    </w:p>
    <w:tbl>
      <w:tblPr>
        <w:tblW w:w="146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1798"/>
        <w:gridCol w:w="885"/>
        <w:gridCol w:w="1296"/>
        <w:gridCol w:w="5903"/>
        <w:gridCol w:w="1955"/>
        <w:gridCol w:w="2270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ind w:left="5" w:right="-199" w:hanging="0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КП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Н ВЭД</w:t>
            </w:r>
          </w:p>
        </w:tc>
        <w:tc>
          <w:tcPr>
            <w:tcW w:w="5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656" w:leader="none"/>
                <w:tab w:val="left" w:pos="1788" w:leader="none"/>
              </w:tabs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ясо, включая полуфабрика</w:t>
              <w:softHyphen/>
              <w:t>ты  охлажден</w:t>
              <w:softHyphen/>
              <w:t>ные, подморо</w:t>
              <w:softHyphen/>
              <w:t>женные,  замо</w:t>
              <w:softHyphen/>
              <w:t>роженные, всех видов убойных, про</w:t>
              <w:softHyphen/>
              <w:t>мысловых и диких живот</w:t>
              <w:softHyphen/>
              <w:t>ных и птицы. Субпродукты убойных жи</w:t>
              <w:softHyphen/>
              <w:t>вотных и пти</w:t>
              <w:softHyphen/>
              <w:t>цы охлажден</w:t>
              <w:softHyphen/>
              <w:t>ные, заморо</w:t>
              <w:softHyphen/>
              <w:t>женные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100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400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200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1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2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3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4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5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6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7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8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09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10</w:t>
            </w:r>
          </w:p>
        </w:tc>
        <w:tc>
          <w:tcPr>
            <w:tcW w:w="5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нтиокислители - аскорбиновая кислота (Е300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ат натрия (Е301)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аскорбат кальция (Е302), , лимонная кислота (Е 330), цитраты кальция (Е333), изоаскорбат калия (Е317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лагоудерживающие агенты - фосфаты калия (Е340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 полифосфаты (Е452)  и др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- нитрит калия (Е249), нитрит натрия (Е25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щевые красители -  аннато экстракты (Е160b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иксатор окраски - нитрит калия (Е249), нитрит натрия (Е25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Усилитель вкуса - глутамат натрия (Е62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8558.1-7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9299-92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9794-7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82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4556-8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лбасные издели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3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210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1</w:t>
            </w:r>
          </w:p>
        </w:tc>
        <w:tc>
          <w:tcPr>
            <w:tcW w:w="5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нтиокислители - аскорбиновая кислота (Е300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ат натрия (Е301),  аскорбат кальция (Е302), 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лагоудерживающие агенты - фосфаты калия (Е340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 полифосфаты (Е452)  и др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- нитрит калия (Е249), нитрит натрия (Е25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щевые красители -  аннато экстракты (Е160b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иксатор окраски - нитрит калия (Е249), нитрит натрия (Е25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абилизатор консистенции -  натрий фосфорнокислый (Е339), пирофосфаты (Е450), трифосфаты (Е451),  полифосфаты (Е452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егуляторы кислотности - лактат натрия (Е325), лактат калия (Е326), натрий углекислый (Е50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Усилитель вкуса - глутамат натрия (Е621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 - коптильный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ГМО растительного происхождени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4556-89</w:t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  <w:t>ГОСТ 8558.1-7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9299-9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9794-7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82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  <w:br/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иры животные пищевые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5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01</w:t>
            </w:r>
          </w:p>
        </w:tc>
        <w:tc>
          <w:tcPr>
            <w:tcW w:w="5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 - аноксомер (Е323), бутилоксианизол (Е320,БОА,ВНА), пропилгаллат (Е310), октилгаллат (Е311), додецилгаллат (Е31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ГМО растительного происхождени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11254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0206-9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4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ы мясные и мясо-растительные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600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7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2</w:t>
            </w:r>
          </w:p>
        </w:tc>
        <w:tc>
          <w:tcPr>
            <w:tcW w:w="5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нтиокислители - аскорбиновая кислота (Е300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ат натрия (Е301),  аскорбат кальция (Е302), 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лагоудерживающие агенты - фосфаты калия (Е340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 полифосфаты (Е452)  и др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- нитрит калия (Е249), нитрит натрия (Е25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ищевые красители -  аннато экстракты (Е160b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иксатор окраски - нитрит калия (Е249), нитрит натрия (Е25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абилизатор консистенции -  натрий фосфорнокислый (Е339), пирофосфаты (Е450), трифосфаты (Е451),  полифосфаты (Е452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егуляторы кислотности - лактат натрия (Е325), лактат калия (Е326), натрий углекислый (Е500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Усилитель вкуса - глутамат натрия (Е621) и др.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ГМО растительного происхождени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8558.1-7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9299-9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9794-74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82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4556-8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5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Яйцепродукты (включая яйца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905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906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990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84115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84615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7</w:t>
            </w:r>
          </w:p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8</w:t>
            </w:r>
          </w:p>
        </w:tc>
        <w:tc>
          <w:tcPr>
            <w:tcW w:w="5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i/>
                <w:iCs/>
                <w:sz w:val="24"/>
                <w:lang w:bidi="zxx"/>
              </w:rPr>
              <w:t>Консерванты -</w:t>
            </w: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и сорбаты (Е200, Е201, Е202, Е203) и др.;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i/>
                <w:iCs/>
                <w:sz w:val="24"/>
                <w:lang w:bidi="zxx"/>
              </w:rPr>
              <w:t xml:space="preserve">стабилизаторы - </w:t>
            </w: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, фосфаты кальция (Е341), пирофосфаты (Е450), трифосфаты (Е451),  полифосфаты (Е452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енообразователи - триэтилцитрат (Е1505)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i/>
                <w:iCs/>
                <w:sz w:val="24"/>
                <w:lang w:bidi="zxx"/>
              </w:rPr>
              <w:t>Антиокислители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- аскорбиновая кислота (Е300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ат натрия (Е301),  аскорбат кальция (Е302),  и др.;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i/>
                <w:iCs/>
                <w:sz w:val="24"/>
                <w:lang w:bidi="zxx"/>
              </w:rPr>
              <w:t xml:space="preserve">Красители - </w:t>
            </w:r>
            <w:r>
              <w:rPr>
                <w:rFonts w:cs="Arial" w:ascii="Times New Roman" w:hAnsi="Times New Roman"/>
                <w:sz w:val="24"/>
                <w:lang w:bidi="zxx"/>
              </w:rPr>
              <w:t>азорубин (Е122), тартразин (Е102), индигокармин (Е132), понсо 4R (Е124) и др.;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</w:t>
            </w:r>
            <w:r>
              <w:rPr>
                <w:rFonts w:cs="Arial" w:ascii="Times New Roman" w:hAnsi="Times New Roman"/>
                <w:i/>
                <w:iCs/>
                <w:sz w:val="24"/>
                <w:lang w:bidi="zxx"/>
              </w:rPr>
              <w:t>лазирователи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- пищевой лак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ГМО растительного происхождени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82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4556-8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6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атин пищево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193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ind w:left="5" w:right="-199" w:hanging="0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3503</w:t>
            </w:r>
          </w:p>
        </w:tc>
        <w:tc>
          <w:tcPr>
            <w:tcW w:w="5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ГМО растительного происхождени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</w:tbl>
    <w:p>
      <w:pPr>
        <w:pStyle w:val="Normal"/>
        <w:ind w:firstLine="57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Calibri;Arial" w:cs="Arial"/>
          <w:sz w:val="24"/>
          <w:lang w:bidi="zxx"/>
        </w:rPr>
      </w:pPr>
      <w:r>
        <w:rPr>
          <w:rFonts w:eastAsia="Calibri;Arial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Calibri;Arial" w:cs="Arial"/>
          <w:sz w:val="24"/>
          <w:lang w:bidi="zxx"/>
        </w:rPr>
      </w:pPr>
      <w:r>
        <w:rPr>
          <w:rFonts w:eastAsia="Calibri;Arial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Calibri;Arial" w:cs="Arial"/>
          <w:sz w:val="24"/>
          <w:lang w:bidi="zxx"/>
        </w:rPr>
      </w:pPr>
      <w:r>
        <w:rPr>
          <w:rFonts w:eastAsia="Calibri;Arial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Calibri;Arial" w:cs="Arial"/>
          <w:sz w:val="24"/>
          <w:lang w:bidi="zxx"/>
        </w:rPr>
      </w:pPr>
      <w:r>
        <w:rPr>
          <w:rFonts w:eastAsia="Calibri;Arial"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Calibri;Arial" w:cs="Arial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</w:t>
      </w:r>
    </w:p>
    <w:p>
      <w:pPr>
        <w:pStyle w:val="Normal"/>
        <w:ind w:firstLine="570"/>
        <w:jc w:val="right"/>
        <w:rPr>
          <w:rFonts w:ascii="Times New Roman" w:hAnsi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</w:t>
      </w:r>
      <w:r>
        <w:rPr>
          <w:rFonts w:eastAsia="Calibri;Arial" w:cs="Arial" w:ascii="Times New Roman" w:hAnsi="Times New Roman"/>
          <w:sz w:val="24"/>
          <w:lang w:bidi="zxx"/>
        </w:rPr>
        <w:t xml:space="preserve">Приложение 1.5                   </w:t>
      </w:r>
    </w:p>
    <w:p>
      <w:pPr>
        <w:pStyle w:val="Normal"/>
        <w:ind w:firstLine="570"/>
        <w:jc w:val="center"/>
        <w:rPr/>
      </w:pPr>
      <w:r>
        <w:rPr>
          <w:rFonts w:eastAsia="Calibri;Arial" w:cs="Arial" w:ascii="Times New Roman" w:hAnsi="Times New Roman"/>
          <w:b/>
          <w:bCs/>
          <w:sz w:val="24"/>
          <w:lang w:bidi="zxx"/>
        </w:rPr>
        <w:t>ПЕРЕЧЕНЬ</w:t>
        <w:br/>
        <w:t>ПОКАЗАТЕЛЕЙ, ПОДЛЕЖАЩИХ ПОДТВЕРЖДЕНИЮ ПРИ ДОБРОВОЛЬНОЙ СЕРТИФИКАЦИИ РЫБНОЙ ПРОДУКЦИИ,</w:t>
        <w:br/>
        <w:t>ИЗГОТОВЛЕННОЙ БЕЗ ПРИМЕНЕНИЯ ИСКУССТВЕННЫХ</w:t>
      </w:r>
      <w:r>
        <w:rPr/>
        <w:t xml:space="preserve"> КОМПОНЕНТОВ И ГМО</w:t>
        <w:br/>
      </w:r>
    </w:p>
    <w:tbl>
      <w:tblPr>
        <w:tblW w:w="146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1680"/>
        <w:gridCol w:w="960"/>
        <w:gridCol w:w="992"/>
        <w:gridCol w:w="5387"/>
        <w:gridCol w:w="2835"/>
        <w:gridCol w:w="2277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КП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Н ВЭ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ыба живая, охлажденная, мороженая, фарш, филе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0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11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12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13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614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16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91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92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Эмульгатор, стабилизатор, комплексообразователь - цитраты натрия (Е331), цитраты калия (Е332), цитраты кальция (Е333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лагоудерживающие агенты - фосфаты калия (Е34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натрия (Е339), фосфаты кальция (Е341, Е542), полифосфаты (Е452), пирофосфаты (Е45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биотики: биомицин (хлортетрациклин)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026-9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>
          <w:trHeight w:val="8149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ыба соленая, пряного посола, маринованна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2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9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синтетические - бензойная кислота (Е210) и ее соли бензоаты: бензоат натрия (Е211), бензоат калия (Е21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кальция (Е213); сорбиновая кислота и сорбаты (Е200, Е201, Е202, Е203) в комбинации с бензойной кислотой и бензоатами (Е210, Е211, Е212, Е213); нитрат калия (Е252), нитрат натрия (Е251), сорбиновая кислота (Е200) и ее соли сорбаты: сорбат натрия (Е201), сорбат калия (Е202), сорбат кальция (Е203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 синтетические - сернистая кислота (диоксид серы Е220) и соли: гидросульфит калия Е228, гидросульфит кальция Е227, гидросульфит натрия Е 222, пиросульфит калия Е224, пиросульфит натрия Е223, сульфит калия Е225, сульфит кальция Е226, сульфит натрия Е221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ерментные препараты для ускорения созревания: из гриба ПК Aspergillus terricola, штамм 3374,  из гриба ГК Aspergillus oryzae, штамм 3-9-15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7001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7636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ыба холодного, горячего копчени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3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 - аннато экстракты (Е160b, биксин, норбиксин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зорубин (Е122, Кармуазин), 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«солнечный закат» FCF (Е110), желтый хинолиновый (Е10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зеленый S (Е142), индигокармин (Е132), 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ричневый НТ (Е155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птильные препараты: «Вахтоль», МИНХ, «Саханый коллер»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4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ыба сушеная, вялена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3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синтетические</w:t>
            </w: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 xml:space="preserve"> - </w:t>
            </w:r>
            <w:r>
              <w:rPr>
                <w:rFonts w:cs="Arial" w:ascii="Times New Roman" w:hAnsi="Times New Roman"/>
                <w:sz w:val="24"/>
                <w:lang w:bidi="zxx"/>
              </w:rPr>
              <w:t>Бензойная кислота (Е210) и ее соли бензоаты: бензоат натрия (Е211), бензоат калия (Е212), бензоат кальция (Е213); сорбиновая кислота (Е200) и ее соли сорбаты: сорбат натрия (Е201), сорбат калия (Е202), сорбат кальция (Е203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 синтетические: сернистая кислота (диоксид серы Е220) и соли: гидросульфит калия Е228, гидросульфит кальция Е227, гидросульфит натрия Е 222, пиросульфит калия Е224, пиросульфит натрия Е223, сульфит калия Е225, сульфит кальция Е226, сульфит натрия Е221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7001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7636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>
          <w:trHeight w:val="47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5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ыбные кулинарные издели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6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10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лагоудерживающие агенты - фосфаты калия (Е340), фосфаты кальция (Е341, 542), фосфаты натрия (Е339), пирофосфаты (Е450) и др.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мплексообразователи - трифосфаты (Е451), полифосфаты (Е45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птильные препараты: «Вахтоль», МИНХ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 - аннато экстракты (Е160b, биксин, норбиксин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зорубин (Е122, Кармуазин), 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«солнечный закат» FCF (Е110), желтый хинолиновый (Е10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зеленый S (Е142), индигокармин (Е132), 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ричневый НТ (Е155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>
          <w:trHeight w:val="773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6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кра и молоки рыб и продукты из ни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4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синтетические - бензойная кислота (Е21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ее соли бензоаты: бензоат натрия (Е211), бензоат калия (Е212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ензоат кальция (Е213), гексаметилентетрамин (уротропин, Е239); сорбиновая кислота (Е200) и ее соли сорбаты: сорбат натрия (Е201), сорбат калия (Е202), сорбат кальция (Е203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 - аннато экстракты (Е160b, биксин, норбиксин)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зорубин (Е122, Кармуазин), красный очаровательный АС (Е129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желтый «солнечный закат» FCF (Е110), желтый хинолиновый (Е104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зеленый S (Е142), индигокармин (Е132), кармин (Е120, Кошениль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коричневый НТ (Е155) и др.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биотики: низин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иксатор окраски: азотнокислый калий (Е 252, нитрат калия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7001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7636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026-9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7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ы рыбные и из морепродуктов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70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60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 синтетические - фосфорная кислота (Е338), изоаскорбиновая (эриторбоновая) кислота (Е315) и ее соли: изоаскорбат калия (Е317), изоаскорбат кальция (Е318), изоаскорбат натрия (Е316) и др.;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Комплексообразователи -</w:t>
            </w: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этилендиаминтетраацетат кальция-натрия (Е385, ЭДТА кальций-натрий), этилендиаминтетраацетат динатрий (Е386 ЭДТА-динатрий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дкисляющие вещества: лимонная кислота (Е 33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8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ерыбные объекты промысла и продукты из них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65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307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Пищевые добавк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Комплексообразователи - цитраты натрия (Е331), цитраты калия (Е332), цитраты кальция (Е333), трифосфаты (Е451) и др.;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лагоудерживающие агенты - фосфаты калия (Е340), фосфаты кальция (Е341, 542), фосфаты натрия (Е339), пирофосфаты (Е450), полифосфаты (Е452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синтетические - бензойная кислота (Е210) и ее соли бензоаты: бензоат натрия (Е211), бензоат калия (Е212), бензоат кальция (Е213); сорбиновая кислота и сорбаты (Е200, Е201, Е202, Е203) в комбинации с бензойной кислотой и бензоатами (Е210, Е211, Е212, Е213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млексообразователи - этилендиаминтетраацетат кальция-натрия (Е385, ЭДТА кальций-натрий), этилендиаминтетраацетат динатрий (Е386 ЭДТА-динатрий) и др.;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ь - сернистая кислота (диоксид серы Е220) и соли:гидросульфит калия Е228, гидросульфит кальция Е227, гидросульфит натрия Е 222, пиросульфит калия Е224, пиросульфит натрия Е223, сульфит калия Е225, сульфит кальция Е226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льфит натрия Е221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гласно Т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7001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Normal"/>
        <w:ind w:firstLine="57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both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  <w:t>Приложение 1.6</w:t>
      </w:r>
    </w:p>
    <w:p>
      <w:pPr>
        <w:pStyle w:val="Normal"/>
        <w:ind w:firstLine="570"/>
        <w:jc w:val="center"/>
        <w:rPr/>
      </w:pPr>
      <w:r>
        <w:rPr>
          <w:rFonts w:eastAsia="Tahoma" w:cs="Arial" w:ascii="Times New Roman" w:hAnsi="Times New Roman"/>
          <w:b/>
          <w:bCs/>
          <w:sz w:val="24"/>
          <w:lang w:bidi="zxx"/>
        </w:rPr>
        <w:t>ПЕРЕЧЕНЬ</w:t>
        <w:br/>
        <w:t xml:space="preserve">ПОКАЗАТЕЛЕЙ, ПОДЛЕЖАЩИХ ПОДТВЕРЖДЕНИЮ ПРИ ДОБРОВОЛЬНОЙ СЕРТИФИКАЦИИ </w:t>
        <w:br/>
        <w:t>МОЛОКА И МОЛОЧНЫХ ПРОДУКТОВ, ИЗГОТОВЛЕННЫХ БЕЗ ПРИМЕНЕНИЯ ИСКУССТВЕННЫХ КОМПОНЕНТОВ И  ГМО</w:t>
      </w:r>
    </w:p>
    <w:p>
      <w:pPr>
        <w:pStyle w:val="Normal"/>
        <w:ind w:firstLine="570"/>
        <w:jc w:val="center"/>
        <w:rPr>
          <w:rFonts w:ascii="Times New Roman" w:hAnsi="Times New Roman" w:eastAsia="Tahoma" w:cs="Arial"/>
          <w:b/>
          <w:b/>
          <w:bCs/>
          <w:sz w:val="24"/>
          <w:lang w:bidi="zxx"/>
        </w:rPr>
      </w:pPr>
      <w:r>
        <w:rPr>
          <w:rFonts w:eastAsia="Tahoma" w:cs="Arial" w:ascii="Times New Roman" w:hAnsi="Times New Roman"/>
          <w:b/>
          <w:bCs/>
          <w:sz w:val="24"/>
          <w:lang w:bidi="zxx"/>
        </w:rPr>
      </w:r>
    </w:p>
    <w:tbl>
      <w:tblPr>
        <w:tblW w:w="15462" w:type="dxa"/>
        <w:jc w:val="left"/>
        <w:tblInd w:w="-8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295"/>
        <w:gridCol w:w="870"/>
        <w:gridCol w:w="1099"/>
        <w:gridCol w:w="6068"/>
        <w:gridCol w:w="2175"/>
        <w:gridCol w:w="2040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КП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НВЭД</w:t>
            </w:r>
          </w:p>
        </w:tc>
        <w:tc>
          <w:tcPr>
            <w:tcW w:w="6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олоко натуральное - сырьё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8110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1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Ненатуральные компоненты (фальсификация)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нгибирующие в-ва: антибиотики, формалин, перекись водорода, моющие, дезинфицирующие средства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ода питьева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ейтрализующие в-ва: сода питьевая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абилизаторы консистенци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я и жирных кислот эфиры (Е477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05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ем и изменением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ем и изменением № 5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СанПиН 2.3.2.2227-07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 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600-2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3625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3454-79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3454-7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4065-8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4066-8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4067-8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5101-8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8283-8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026-9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3049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Цельномолоч-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я продукц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(молоко и сливки пастеризованные и стерилизованные, молоко топлёное, сметана, кисломолоч-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ые напитки и др.)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2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40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1, 0403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4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ли-стабилизатор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трий лимоннокислый 5,5-водный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лий лимоннокислый трёхзамещённый 1-водный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лий фосфорнокислый двузамещённый 3-водный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трий фосфорнокислый двузамещённый 12-водный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Загустители, желирующие агенты, эмульгаторы, стабилизаторы консистенци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ь альгинат (Е405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ьгинат натрия (Е401)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ьгинат калия (Е402)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рагинан и его натриевая, калиевая, аммонийная соли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ключая фурцеллеран (Е 40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ксиметиллцеллюлоза натриевая соль (Е466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натрия (Е481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я и жирных кислот эфиры (Е47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хароглицериды (Е474), сахарозы и жирных кислот эфиры (Е473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егуляторы кислотности, влагоудерживающие агенты, комплексообразова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54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: Тартразин (Е10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дсластители синтетические: Аспартам (Е951)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, вкусоароматические добавки синтетические: глутаминовая кислота (Е62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уаниловая кислота (Е626) 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: сорбат калия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090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091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092-2003, ГОСТ Р 51331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ем и изменением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 с дополнением и изменением № 5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СанПиН 2.3.2.2227-07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МУК 4.2.2304-07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>
          <w:trHeight w:val="1929" w:hRule="atLeast"/>
        </w:trPr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ухие молочные продукты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3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3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ат натрия (Е 301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илпальмитат (Е 304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егуляторы кислотности, эмульгаторы, стабилизаторы, комплексообразова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ецитины,фосфатиды (Е 322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Цитраты натрия (Е 331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рагинан и его натриевая, калиевая, аммонийная соли,  включая фурцеллеран (Е 40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обавки, препятствующие слёживанию и комкованию, разрыхлители, отверд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калия (Е50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дсластител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sz w:val="24"/>
                <w:lang w:bidi="zxx"/>
              </w:rPr>
              <w:t>Многоатомные спирты полиолы: мальтит и мальтитный сироп (Е965) и др.</w:t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b/>
                <w:bCs/>
                <w:sz w:val="24"/>
                <w:lang w:bidi="zxx"/>
              </w:rPr>
              <w:t>2.  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eastAsia="Tahoma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1349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4495-8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10970-8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ями и изменениями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 с дополнениями и изменениями № 5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СанПиН 2.3.2.2227-07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 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4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Мороженое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8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105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абилизаторы консистенции, эмульгаторы, загустители, текстураторы, связующие аг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ь альгинат (Е405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абиногалактан (Е409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льгиновая кислота (Е400) и её сол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каррагинан и его аммонийная, калиевая и натриевая соль, включая фурцеллеран (Е407)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я и жирных кислот эфиры (Е477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, вкусоароматические добавки синтетические: глутаминовая кислота (Е62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уаниловая кислота (Е626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дсластители синтетические: Ацесульфам калия (Е95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ногоатомные спирты полиолы: мальтит и мальтитный сироп (Е965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 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5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ями и изменениями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 с дополнениями и изменениями № 5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СанПиН 2.3.2.2227-07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 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5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ворог, продукты творожные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2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40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6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её соли сорба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ат натрия (Е20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, вкусоароматические добавки синтетические: глутаминовая кислота (Е62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дсластител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епараты ферментные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твердители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 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096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ями и изменениями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 с дополнениями и изменениями № 5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СанПиН 2.3.2.2227-07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 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6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ыры сычужные и плавленые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40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50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6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106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обавки, препятствующие слёживанию и комкованию, отвердители и эмульгатор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кальция(Е17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наты магния(Е504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Хлорид кальция (Е509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юконо-дельта-лактон (Е575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Целлюлоза (Е460) - для нарезанных и тёртых зрелых сыров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егуляторы кислотности синтетические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люконо-дельта-лактон (Е575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изоцим (Е1105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абилизаторы консистенции, эмульгаторы, загуст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, вкусоароматические добавк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ли плавители, структурообразова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ная добавка (Е45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ерментные препараты искусствен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астительные жиры и масла (фальсификация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 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686-200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7616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11041-8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ями и изменениями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 с дополнениями и изменениями № 5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СанПиН 2.3.2.2227-07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9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60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71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 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7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ы молочные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70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4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ецитины(Е322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абилизаторы консистенции, эмульгаторы, загустители: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542)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, вкусоароматические добавки синтетические: глутаминовая кислота (Е62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уаниловая кислота (Е626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718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719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1973-7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903-7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ями и изменениями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 с дополнениями и изменениями № 5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 xml:space="preserve">СанПиН 2.3.2.2227-07,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 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9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 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8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асло из коровьего молок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2210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0405</w:t>
            </w:r>
          </w:p>
        </w:tc>
        <w:tc>
          <w:tcPr>
            <w:tcW w:w="6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орбиновая кислота (Е200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бутилгидрокситолуол (Е32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 синтетические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Эмульгаторы, стабилизатор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оноглицериды дистилированные (Е47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астительные жиры (фальсификация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 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253-20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37-9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6822-6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 дополнениями и изменениями №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80-03, с дополнениями и изменениями № 5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 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253-20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11254-8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71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 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</w:tc>
      </w:tr>
    </w:tbl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ascii="Times New Roman" w:hAnsi="Times New Roman" w:eastAsia="Tahoma" w:cs="Arial"/>
          <w:sz w:val="24"/>
          <w:lang w:bidi="zxx"/>
        </w:rPr>
      </w:pPr>
      <w:r>
        <w:rPr>
          <w:rFonts w:eastAsia="Tahoma" w:cs="Arial" w:ascii="Times New Roman" w:hAnsi="Times New Roman"/>
          <w:sz w:val="24"/>
          <w:lang w:bidi="zxx"/>
        </w:rPr>
        <w:t xml:space="preserve">Примечание: Сертификации,  в рамках системы добровольной сертификации пищевых продуктов, изготовленных без применения ненатуральных компонентов и (или) ГМО, в части - без ГМО - могут подвергаться молокосодержащие пищевые продукты (код ОКП- 922600).  </w:t>
      </w:r>
    </w:p>
    <w:p>
      <w:pPr>
        <w:pStyle w:val="Normal"/>
        <w:ind w:firstLine="570"/>
        <w:rPr>
          <w:rFonts w:ascii="Times New Roman" w:hAnsi="Times New Roman" w:eastAsia="Tahoma" w:cs="Tahoma"/>
          <w:sz w:val="24"/>
          <w:lang w:bidi="zxx"/>
        </w:rPr>
      </w:pPr>
      <w:r>
        <w:rPr>
          <w:rFonts w:eastAsia="Tahoma" w:cs="Tahoma" w:ascii="Times New Roman" w:hAnsi="Times New Roman"/>
          <w:sz w:val="24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Arial"/>
          <w:bCs/>
          <w:sz w:val="24"/>
          <w:lang w:bidi="zxx"/>
        </w:rPr>
      </w:pPr>
      <w:r>
        <w:rPr>
          <w:rFonts w:eastAsia="Tahoma" w:cs="Arial" w:ascii="Times New Roman" w:hAnsi="Times New Roman"/>
          <w:bCs/>
          <w:sz w:val="24"/>
          <w:lang w:bidi="zxx"/>
        </w:rPr>
        <w:t>Приложение 1.7</w:t>
      </w:r>
    </w:p>
    <w:p>
      <w:pPr>
        <w:pStyle w:val="Normal"/>
        <w:ind w:firstLine="570"/>
        <w:jc w:val="both"/>
        <w:rPr>
          <w:rFonts w:eastAsia="Tahoma" w:cs="Arial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70"/>
        <w:jc w:val="center"/>
        <w:rPr>
          <w:rFonts w:ascii="Times New Roman" w:hAnsi="Times New Roman" w:eastAsia="Tahoma" w:cs="Arial"/>
          <w:b/>
          <w:b/>
          <w:bCs/>
          <w:sz w:val="24"/>
          <w:lang w:bidi="zxx"/>
        </w:rPr>
      </w:pPr>
      <w:r>
        <w:rPr>
          <w:rFonts w:eastAsia="Tahoma" w:cs="Arial" w:ascii="Times New Roman" w:hAnsi="Times New Roman"/>
          <w:b/>
          <w:bCs/>
          <w:sz w:val="24"/>
          <w:lang w:bidi="zxx"/>
        </w:rPr>
        <w:t>ПЕРЕЧЕНЬ</w:t>
      </w:r>
    </w:p>
    <w:p>
      <w:pPr>
        <w:pStyle w:val="Normal"/>
        <w:ind w:firstLine="570"/>
        <w:jc w:val="center"/>
        <w:rPr/>
      </w:pPr>
      <w:r>
        <w:rPr>
          <w:rFonts w:eastAsia="Tahoma" w:cs="Arial" w:ascii="Times New Roman" w:hAnsi="Times New Roman"/>
          <w:b/>
          <w:bCs/>
          <w:sz w:val="24"/>
          <w:lang w:bidi="zxx"/>
        </w:rPr>
        <w:t xml:space="preserve">ПОКАЗАТЕЛЕЙ, ПОДЛЕЖАЩИХ ПОДТВЕРЖДЕНИЮ ПРИ ДОБРОВОЛЬНОЙ СЕРТИФИКАЦИИ РАСТИТЕЛЬНЫХ МАСЕЛ И ПРОДУКТОВ ПЕРЕРАБОТКИ РАСТИТЕЛЬНЫХ МАСЕЛ, </w:t>
        <w:br/>
        <w:t>ИЗГОТОВЛЕННЫХ БЕЗ ПРИМЕНЕНИЯ ИСКУССТВЕННЫХ КОМПОНЕНТОВ И ГМО</w:t>
      </w:r>
    </w:p>
    <w:p>
      <w:pPr>
        <w:pStyle w:val="Normal"/>
        <w:ind w:firstLine="570"/>
        <w:jc w:val="center"/>
        <w:rPr>
          <w:rFonts w:ascii="Times New Roman" w:hAnsi="Times New Roman" w:eastAsia="Tahoma" w:cs="Arial"/>
          <w:b/>
          <w:b/>
          <w:bCs/>
          <w:sz w:val="24"/>
          <w:lang w:bidi="zxx"/>
        </w:rPr>
      </w:pPr>
      <w:r>
        <w:rPr>
          <w:rFonts w:eastAsia="Tahoma" w:cs="Arial" w:ascii="Times New Roman" w:hAnsi="Times New Roman"/>
          <w:b/>
          <w:bCs/>
          <w:sz w:val="24"/>
          <w:lang w:bidi="zxx"/>
        </w:rPr>
      </w:r>
    </w:p>
    <w:tbl>
      <w:tblPr>
        <w:tblW w:w="146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1785"/>
        <w:gridCol w:w="990"/>
        <w:gridCol w:w="930"/>
        <w:gridCol w:w="5685"/>
        <w:gridCol w:w="2552"/>
        <w:gridCol w:w="2279"/>
      </w:tblGrid>
      <w:tr>
        <w:trPr/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ОКП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ТНВЭД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астительные масл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41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12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1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1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15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 (неэмульгированные растительные масла и жиры, кроме масел, полученных прессованием, и оливкового масла)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илпальмитат (Е304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амма - токоферол синтетический (Е308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ельта -токоферол синтетический (Е309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ецитины (32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465-200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 1078-01 с дополнениями и изменениями № 2 СанПиН 2.3.2 1280-03, с дополнениями и изменениями № 5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062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465-2005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83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дукты переработки растительных масел (маргарин, жиры для кулинарии, кондитерской и хлебопекарной промышленности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айонез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421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423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4310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9148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1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1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1518</w:t>
            </w:r>
          </w:p>
        </w:tc>
        <w:tc>
          <w:tcPr>
            <w:tcW w:w="5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1. Искусственные компоненты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нтиокисли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корбилпальмитат (Е304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амма - токоферол синтетический (Е308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Дельта -токоферол синтетический (Е309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ецитины (32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Цитраты натрия(Е331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Загустители, желирующие агенты, эмульгаторы, стабилизаторы консистенци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ьальгинат (Е405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ьгинат натрия (Е401)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Альгинат калия (Е402)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рагинан и его натриевая, калиевая, аммонийная соли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включая фурцеллеран (Е 40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арбоксиметиллцеллюлоза натриевая соль (Е466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лактилаты натрия (Е481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Пропиленгликоля и жирных кислот эфиры (Е477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Регуляторы кислотности, влагоудерживающие агенты,комплексообразователи: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ия (Е340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Фосфаты кальция (Е341, 542)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расители синтетические: Тартразин (Е102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 xml:space="preserve">Подсластители синтетические: 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спартам (Е951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Ароматизаторы, вкусоароматические добавки синтетические:</w:t>
            </w:r>
          </w:p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bidi="zxx"/>
              </w:rPr>
              <w:t>глутаминовая кислота (Е620)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уаниловая кислота (Е626)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серванты : сорбат калия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8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00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30004.1-9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8414-8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 1078-01 с дополнениями и изменениями № 2 СанПиН 2.3.2 1280-03, с дополнениями и изменениями № 5 СанПиН 2.3.2.2227-07,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 др. нормативные    и технические документы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 2.3.2.2306-07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1483-99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9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809-86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30004.2-9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 .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9072" w:hanging="0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ind w:left="9072" w:hanging="0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ind w:left="9072" w:hanging="0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Приложение  1.8</w:t>
      </w:r>
    </w:p>
    <w:p>
      <w:pPr>
        <w:pStyle w:val="Normal"/>
        <w:jc w:val="center"/>
        <w:rPr/>
      </w:pPr>
      <w:r>
        <w:rPr>
          <w:rFonts w:eastAsia="Times New Roman" w:cs="Tahoma" w:ascii="Times New Roman" w:hAnsi="Times New Roman"/>
          <w:b/>
          <w:sz w:val="24"/>
          <w:lang w:bidi="zxx"/>
        </w:rPr>
        <w:t>ПЕРЕЧЕНЬ</w:t>
        <w:br/>
        <w:t xml:space="preserve">ПОКАЗАТЕЛЕЙ, ПОДЛЕЖАЩИХ ПОДТВЕРЖДЕНИЮ ПРИ ДОБРОВОЛЬНОЙ СЕРТИФИКАЦИИ  МИНЕРАЛЬНЫХ ВОД,ПИВОБЕЗАЛКОГОЛЬНОЙ, ВИНОДЕЛЬЧЕСКОЙ И ЛИКЕРОВОДОЧНОЙ ПРОДУКЦИИ, ИЗГОТОВЛЕННОЙ БЕЗ ПРИМЕНЕНИЯ 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>ИСКУССТВЕННЫХ КОМПОНЕНТОВ И ГМО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tbl>
      <w:tblPr>
        <w:tblW w:w="148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418"/>
        <w:gridCol w:w="4991"/>
        <w:gridCol w:w="2234"/>
        <w:gridCol w:w="2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Код ТН ВЭД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Arial"/>
                <w:szCs w:val="24"/>
                <w:lang w:bidi="zxx"/>
              </w:rPr>
            </w:pPr>
            <w:r>
              <w:rPr>
                <w:rFonts w:cs="Arial" w:ascii="Times New Roman" w:hAnsi="Times New Roman"/>
                <w:szCs w:val="24"/>
                <w:lang w:bidi="zxx"/>
              </w:rPr>
              <w:t>Напитки безалкогольные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85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2202</w:t>
            </w:r>
          </w:p>
        </w:tc>
        <w:tc>
          <w:tcPr>
            <w:tcW w:w="4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Углекислота (диоксид углерода, Е290) газ, жидкая (синтетическая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</w:tc>
        <w:tc>
          <w:tcPr>
            <w:tcW w:w="22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6687.4 – определение кислотности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других синтетических консервантов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напитков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(аспартам (Е951), ацесульфам калия (Е950), сахарин  и его соли натрия, калия и кальция (Е954) – по отдельности или в комбинации, в пересчете на сахарин)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  Отсутствие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л крас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3-2003 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ироп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2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сиропов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3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 Отсутствие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6687.4 – 86 определение кислотности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других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3-2003, 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Концентрат квасного сусла, концентраты и экстракты ква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3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Углекислота (диоксид углерода, Е290) газ, жидкая (синтетическая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6687.4 – определение кислотности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(Е954) – по отдельности или в комбинации, в пересчете на сахарин) 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  Отсутствие ГМО  растительного происхождения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3-2003 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пиртные напитки (слабоалкогольны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85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Углекислота (диоксид углерода, Е290) газ, жидкая, твердая 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 Отсутствие ГМО растительного происхожде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Концентрированные основы (бальзамы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3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Отсутствие ГМО растительного происхожде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инеральные в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2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Углекислота (диоксид углерода, Е290) газ, жидкая (синтетическая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Пиво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напитки брожения, напитки солодовые, напитки на зерновом сырь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4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4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4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3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Углекислота (диоксид углерода, Е290) газ, жидкая, твердая 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 Ферментные препарат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з гриба ПК  Aspergillus flavus штамм 716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9. Отсутствие  ГМО растительного происхождения 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3-2003, 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Вина виноградные, плодовые, игристые, советское шампанское, российское шампанское, вина виноградные газированные (шипучие), виноматериалы виноградные обработан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7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7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73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75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71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5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Углекислота (диоксид углерода, Е290) газ, жидкая (синтетическая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 Отсутствие ГМО растительного происхожде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Виноматериалы плодовые обработан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5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2206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3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Отсутствие ГМО растительного происхожде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Коньяки, коньячные напитки и бренди, кальвадос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4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4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4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2208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Отсутствие: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Красители синтетические  (сахарный колер)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Отсутствие  ГМО растительного происхождения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470-200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3-2003, 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Напитки винные (виноградные и плодовы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6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2206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3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Отсутствие ГМО растительного происхожде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Коктейли винные газированные, медовые вина, сид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7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3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  <w:t>9173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val="en-US"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val="en-US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6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Углекислота (диоксид углерода, Е290) газ, жидкая (синтетическая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 Отсутствие ГМО растительного происхожде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Вод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8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(аспартам (Е951), ацесульфам калия (Е950), сахарин  и его соли натрия, калия и кальция (Е954) – по отдельности или в комбинации, в пересчете на сахарин)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3.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и другие.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Отсутствие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391-200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3-2003, 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lang w:bidi="zxx"/>
              </w:rPr>
              <w:t>Изделия ликероводочныеароматизированные алкогольные напитки, в т.ч. газирован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208</w:t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Углекислота (диоксид углерода, Е290) газ, жидкая (синтетическая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для сокосодержащих  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 юглон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6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-и другие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8. Отсутствие ГМО растительного происхожде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szCs w:val="24"/>
                <w:lang w:bidi="zxx"/>
              </w:rPr>
              <w:t>1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bidi="zxx"/>
              </w:rPr>
              <w:t>Спирт этиловый ректификован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918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1. Ферментные препараты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2. Отсутствие  ГМО растительного происхождения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12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bidi="zxx"/>
              </w:rPr>
            </w:r>
          </w:p>
          <w:p>
            <w:pPr>
              <w:pStyle w:val="12"/>
              <w:snapToGrid w:val="false"/>
              <w:rPr>
                <w:rFonts w:ascii="Times New Roman" w:hAnsi="Times New Roman" w:cs="Arial"/>
                <w:sz w:val="24"/>
                <w:szCs w:val="24"/>
                <w:lang w:bidi="zxx"/>
              </w:rPr>
            </w:pPr>
            <w:r>
              <w:rPr>
                <w:rFonts w:cs="Arial" w:ascii="Times New Roman" w:hAnsi="Times New Roman"/>
                <w:sz w:val="24"/>
                <w:szCs w:val="24"/>
                <w:lang w:bidi="zxx"/>
              </w:rPr>
              <w:t>МУ 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Определяется документально согласно ТИ, РЦ, ТУ, ГОС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173-2003, 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4"/>
                <w:lang w:bidi="zxx"/>
              </w:rPr>
            </w:pPr>
            <w:r>
              <w:rPr>
                <w:rFonts w:eastAsia="Times New Roman" w:cs="Arial" w:ascii="Times New Roman" w:hAnsi="Times New Roman"/>
                <w:sz w:val="24"/>
                <w:lang w:bidi="zxx"/>
              </w:rPr>
              <w:t>МУК 4.2.2805-07</w:t>
            </w:r>
          </w:p>
        </w:tc>
      </w:tr>
    </w:tbl>
    <w:p>
      <w:pPr>
        <w:pStyle w:val="Normal"/>
        <w:ind w:left="9072"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9072" w:hanging="0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Приложение  1.9</w:t>
      </w:r>
    </w:p>
    <w:p>
      <w:pPr>
        <w:pStyle w:val="Normal"/>
        <w:ind w:left="9072" w:hanging="0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b/>
          <w:sz w:val="24"/>
          <w:lang w:bidi="zxx"/>
        </w:rPr>
        <w:t>ПЕРЕЧЕНЬ</w:t>
      </w:r>
    </w:p>
    <w:p>
      <w:pPr>
        <w:pStyle w:val="Normal"/>
        <w:ind w:firstLine="570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ПОКАЗАТЕЛЕЙ, ПОДЛЕЖАЩИХ ПОДТВЕРЖДЕНИЮ ПРИ ДОБРОВОЛЬНОЙ СЕРТИФИКАЦИИ ПЛОДОВ, ОВОЩЕЙ И ПРОДУКТОВ ИХ ПЕРЕРАБОТКИ, ИЗГОТОВЛЕННЫХ БЕЗ ПРИМЕНЕНИЯ  ИСКУССТВЕННЫХ КОМПОНЕНТОВ И ГМО</w:t>
      </w:r>
    </w:p>
    <w:p>
      <w:pPr>
        <w:pStyle w:val="Normal"/>
        <w:ind w:firstLine="570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tbl>
      <w:tblPr>
        <w:tblW w:w="147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09"/>
        <w:gridCol w:w="1134"/>
        <w:gridCol w:w="851"/>
        <w:gridCol w:w="4536"/>
        <w:gridCol w:w="2835"/>
        <w:gridCol w:w="248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п\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Код ОК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Код ТН ВЭ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ahoma"/>
                <w:szCs w:val="24"/>
                <w:lang w:bidi="zxx"/>
              </w:rPr>
            </w:pPr>
            <w:r>
              <w:rPr>
                <w:rFonts w:cs="Tahoma" w:ascii="Times New Roman" w:hAnsi="Times New Roman"/>
                <w:szCs w:val="24"/>
                <w:lang w:bidi="zxx"/>
              </w:rPr>
              <w:t>Свежие овощи, картофель, бахчевые, фрукты, ягоды, грибы, орехи (кроме семенного и посадочного материал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21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3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6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6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с 0701 по 07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7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с 0801 по 0810</w:t>
            </w:r>
          </w:p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120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Поверхностная обработка цитрусовых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дифенил (Бифенил (Е230)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вещест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szCs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. Антиокислители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аскорбиновая кислота (Е300) и ее соли и эфиры по отдельности или в комбинаци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.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нтиокисл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szCs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 Пестициды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гексахлорциклогексан , ДДТ и его метаболиты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5.  Отсутствие ГМО растительного проис-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пестицид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1766-7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3-2003, 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ahoma"/>
                <w:szCs w:val="24"/>
                <w:lang w:bidi="zxx"/>
              </w:rPr>
            </w:pPr>
            <w:r>
              <w:rPr>
                <w:rFonts w:cs="Tahoma" w:ascii="Times New Roman" w:hAnsi="Times New Roman"/>
                <w:szCs w:val="24"/>
                <w:lang w:bidi="zxx"/>
              </w:rPr>
              <w:t>Мороженые или охлажденные овощи, картофель, бахчевые, фрукты, ягоды, грибы, орехи (целые, резанные, измельченные и продукты из 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7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7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11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10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Отсутствие: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Поверхностная обработка цитрусовых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дифенил (Бифенил (Е230)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. Антиокислители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аскорбиновая кислота (Е300) и ее соли и эфиры по отдельности или в комбинаци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Пестициды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гексахлорциклогексан , ДДТ и его метаболиты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5. Отсутствие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вещест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нтиокисл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пестицид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1766-7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3-2003, 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ушеные  овощи, картофель, бахчевые, фрукты, ягоды, грибы, орехи, требующие перед употреблением мойки, варки и/или другой дополнитель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4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721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762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7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7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7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0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202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10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 Антиокислители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аскорбиновая кислота (Е300) и ее соли и эфиры по отдельности или в комбинаци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3. Пестициды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гексахлорциклогексан , ДДТ и его метаболиты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  Отсутствие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нтиокисл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пестицид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1766-7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ухие и с промежуточной влажностью овощи, картофель, орехи, фрукты, ягоды (целые, резанные и продукты из них), готовые к употреб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164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166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16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21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6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7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7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0814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200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 Антиокислители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аскорбиновая кислота (Е300) и ее соли и эфиры по отдельности или в комбинации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3. Пестициды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гексахлорциклогексан , ДДТ и его метаболиты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 Отсутствие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нтиокисл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пестицид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1766-7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вощи и фрукты, грибы соленые, маринованные, квашеные, моченые, фасованные в негерметичную тар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3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8. Отсутствие 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Консервы овощные, фруктовые, ягодные, гриб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3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8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8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9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9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20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уксусная кислота (Е206)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.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3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 Отсутствие 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родукты переработки плодов и овощей, консервированные с помощью сахара, поваренной соли, уксуса, спирта в негерметичной упаковк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84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3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8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8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8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2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3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других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26181-8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5.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искусственные и идентичные натуральным,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6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7. Ферментные препараты 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з гриба ПК  Aspergillus flavus штамм 716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8. Отсутствие ГМО растительного происхожд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Консервированные для кратковременного хранения продукты переработки плодов и овощей, в том числе продукты, содержащие компоненты животного происхождения, в негерметичной упаков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8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8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169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201-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2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Регуляторы кислотности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Винная кислота (Е334) и ее соли 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Лимонная кислота (Е330) и ее соли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Молочная кислота (Е270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Фосфорная кислота (Е338) и ее соли – по отдельности или в комбинации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Муравьиная кислота (Е236) и ее соли формиаты – по отдельности или в комбинации в пересчете на муравьиную кислоту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 Муравьиная кислота и формиаты (Е236), (Е238), (Е237)  в комбинации с бензойной кислотой с бензоатами (Е210,Е211,Е212,Е213) – по отдельности или в комбинации в пересчете на соответствующую кислоту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. Углекислота (диоксид углерода, Е290) газ, жидкая, твердая 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3. Консерванты синтетические: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 бензойная кислота (Е210) и ее соли  – по отдельности или в комбинации в пересчете на бензойную кислоту;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ислот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1153-9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28467-9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26181-84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орбиновая кислота (Е200) и ее соли  – 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юглон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 Загу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пропиленгликоль альгинат (Е405)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ахарозы ацетат-изобутират (Е444, САИБ)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5.Подсласт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(аспартам (Е951), ацесульфам калия (Е950), сахарин  и его соли натрия, калия и кальция (Е954) – по отдельности или в комбинации, в пересчете на сахарин)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6.  Ароматизаторы 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ванилин, ментол и другие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искусственные и идентичные натуральным,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загу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подсласт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ароматизаторов определяется документально согласно ТИ, РЦ, ТУ, ГОСТ.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натуральные ароматизаторы, изготовленные с применением искусственных и синтетических компонентов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7. Красители синтетические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понсо (Е124), тартразин (Е102), индигокармин (Е132) и другие;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красители натуральные изготовленные с применением синтетических компонентов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и другие.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8. Отсутствие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рас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ind w:left="9072" w:hanging="0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Приложение 1.10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sz w:val="24"/>
          <w:lang w:bidi="zxx"/>
        </w:rPr>
      </w:pPr>
      <w:r>
        <w:rPr>
          <w:rFonts w:eastAsia="Times New Roman" w:cs="Tahoma" w:ascii="Times New Roman" w:hAnsi="Times New Roman"/>
          <w:b/>
          <w:sz w:val="24"/>
          <w:lang w:bidi="zxx"/>
        </w:rPr>
        <w:t>ПЕРЕЧЕН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>ПОКАЗАТЕЛЕЙ, ПОДЛЕЖАЩИХ ПОДТВЕРЖДЕНИЮ ПРИ ДОБРОВОЛЬНОЙ СЕРТИФИКАЦИИ ЗЕРНА И ПРОДУКТОВ ЕГО ПЕРЕРАБОТКИ, ИЗГОТОВЛЕННЫХ  БЕЗ ПРИМЕНЕНИЯ Н</w:t>
      </w:r>
      <w:r>
        <w:rPr>
          <w:rFonts w:eastAsia="Times New Roman" w:cs="Times New Roman" w:ascii="Times New Roman" w:hAnsi="Times New Roman"/>
          <w:b/>
          <w:bCs/>
          <w:sz w:val="24"/>
        </w:rPr>
        <w:t>ЕНАТУРАЛЬНЫХ (ИСКУССТВЕННЫХ) КОМПОНЕНТОВ И ГМО</w:t>
      </w:r>
    </w:p>
    <w:p>
      <w:pPr>
        <w:pStyle w:val="Normal"/>
        <w:ind w:firstLine="570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tbl>
      <w:tblPr>
        <w:tblW w:w="147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2465"/>
        <w:gridCol w:w="1120"/>
        <w:gridCol w:w="1018"/>
        <w:gridCol w:w="4462"/>
        <w:gridCol w:w="2740"/>
        <w:gridCol w:w="241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К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05" w:leader="none"/>
              </w:tabs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Н ВЭД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ahoma"/>
                <w:szCs w:val="24"/>
                <w:lang w:bidi="zxx"/>
              </w:rPr>
            </w:pPr>
            <w:r>
              <w:rPr>
                <w:rFonts w:cs="Tahoma" w:ascii="Times New Roman" w:hAnsi="Times New Roman"/>
                <w:szCs w:val="24"/>
                <w:lang w:bidi="zxx"/>
              </w:rPr>
              <w:t>Зерновые, зернобобовые (зерно, семена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1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971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val="en-US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val="en-US" w:bidi="zxx"/>
              </w:rPr>
              <w:t>1001-1008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 Консерванты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. Пестициды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гексахлорциклогексан , ДДТ и его метаболиты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3.  Отсутствие ГМО растительного происхождения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1766-7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Семена масличных культур (подсолнечника, сои, кукурузы и др)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72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2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204-1207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 Консерванты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. Пестициды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гексахлорциклогексан , ДДТ и его метаболиты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3. Отсутствие  ГМО растительного происхождения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1766-7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805-0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родукты переработки зерна (мука, крупа, хлопья, побочные продукты мукомольно-крупяной промышлен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293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294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929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101-11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302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сутств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1. Консерванты синтетические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сернистая кислота (диоксид серы Е220) и ее соли – по отдельности или в комбинации в пересчете на диоксид серы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2. Улучшители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  фосфаты калия (Е340), фосфаты кальция (Е341, 542), фосфаты магния (Е343), фосфаты натрия (Е339), пирофосфаты (Е450), трифосфаты (Е451), полифосфаты (Е452) – добавленный фосфат по отдельности или в комбинации в пересчете на Р2О5 и друг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ортофосфорная кислота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другие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3. Отбеливатели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бромноватокислый калий (бромат калия)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тиосульфат натрия (гипосульфит)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перекись кальция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цистеин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другие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4. Пестициды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-гексахлорциклогексан , ДДТ и его метаболиты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- и другие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5. Отсутствие ГМО растительного происхождения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 №2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с изменением №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1917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1935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консервантов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улучши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пределение синтетических отбеливателей определяется документально согласно ТИ, РЦ, ТУ, ГОС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 1766-7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ГОСТ Р 52173-2003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ГОСТ Р 52723-20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2.3.2.970-0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Normal"/>
        <w:ind w:firstLine="57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447" w:leader="none"/>
          <w:tab w:val="left" w:pos="7290" w:leader="none"/>
          <w:tab w:val="left" w:pos="9699" w:leader="none"/>
        </w:tabs>
        <w:ind w:left="60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5387" w:leader="none"/>
          <w:tab w:val="left" w:pos="7230" w:leader="none"/>
          <w:tab w:val="left" w:pos="9639" w:leader="none"/>
        </w:tabs>
        <w:ind w:right="-144" w:hanging="0"/>
        <w:jc w:val="right"/>
        <w:rPr>
          <w:rFonts w:ascii="Times New Roman" w:hAnsi="Times New Roman" w:cs="Arial"/>
          <w:sz w:val="24"/>
          <w:lang w:bidi="zxx"/>
        </w:rPr>
      </w:pPr>
      <w:r>
        <w:rPr>
          <w:rFonts w:cs="Arial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Normal"/>
        <w:ind w:firstLine="57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70"/>
        <w:jc w:val="right"/>
        <w:rPr>
          <w:rFonts w:ascii="Times New Roman" w:hAnsi="Times New Roman" w:eastAsia="Tahoma" w:cs="Tahoma"/>
          <w:b/>
          <w:b/>
          <w:bCs/>
          <w:sz w:val="24"/>
          <w:lang w:bidi="zxx"/>
        </w:rPr>
      </w:pPr>
      <w:r>
        <w:rPr>
          <w:rFonts w:eastAsia="Tahoma" w:cs="Tahoma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57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</w:t>
      </w:r>
      <w:r>
        <w:rPr>
          <w:rFonts w:eastAsia="Tahoma" w:cs="Tahoma" w:ascii="Times New Roman" w:hAnsi="Times New Roman"/>
          <w:sz w:val="24"/>
          <w:lang w:bidi="zxx"/>
        </w:rPr>
        <w:t>Приложение 1.11</w:t>
      </w:r>
    </w:p>
    <w:p>
      <w:pPr>
        <w:pStyle w:val="Normal"/>
        <w:ind w:firstLine="570"/>
        <w:jc w:val="center"/>
        <w:rPr>
          <w:rFonts w:ascii="Times New Roman" w:hAnsi="Times New Roman" w:eastAsia="Tahoma" w:cs="Tahoma"/>
          <w:b/>
          <w:b/>
          <w:bCs/>
          <w:sz w:val="24"/>
          <w:lang w:bidi="zxx"/>
        </w:rPr>
      </w:pPr>
      <w:r>
        <w:rPr>
          <w:rFonts w:eastAsia="Tahoma" w:cs="Tahoma" w:ascii="Times New Roman" w:hAnsi="Times New Roman"/>
          <w:b/>
          <w:bCs/>
          <w:sz w:val="24"/>
          <w:lang w:bidi="zxx"/>
        </w:rPr>
        <w:t>ПЕРЕЧЕНЬ</w:t>
      </w:r>
    </w:p>
    <w:p>
      <w:pPr>
        <w:pStyle w:val="Normal"/>
        <w:ind w:firstLine="570"/>
        <w:jc w:val="center"/>
        <w:rPr>
          <w:rFonts w:ascii="Times New Roman" w:hAnsi="Times New Roman" w:eastAsia="Tahoma" w:cs="Tahoma"/>
          <w:b/>
          <w:b/>
          <w:bCs/>
          <w:sz w:val="24"/>
          <w:lang w:bidi="zxx"/>
        </w:rPr>
      </w:pPr>
      <w:r>
        <w:rPr>
          <w:rFonts w:eastAsia="Tahoma" w:cs="Tahoma" w:ascii="Times New Roman" w:hAnsi="Times New Roman"/>
          <w:b/>
          <w:bCs/>
          <w:sz w:val="24"/>
          <w:lang w:bidi="zxx"/>
        </w:rPr>
        <w:t>ПОКАЗАТЕЛЕЙ, ПОДЛЕЖАЩИХ ПОДТВЕРЖДЕНИЮ ПРИ ДОБРОВОЛЬНОЙ СЕРТИФИКАЦИИ ПРОДУКЦИИ ПЧЕЛОВОДСТВА, ИЗГОТОВЛЕННОЙ БЕЗ ПРИМЕНЕНИЯ ИСКУССТВЕННЫХ КОМПОНЕНТОВ И ГМО</w:t>
      </w:r>
    </w:p>
    <w:p>
      <w:pPr>
        <w:pStyle w:val="Normal"/>
        <w:ind w:firstLine="570"/>
        <w:jc w:val="center"/>
        <w:rPr>
          <w:rFonts w:ascii="Times New Roman" w:hAnsi="Times New Roman" w:eastAsia="Tahoma" w:cs="Tahoma"/>
          <w:b/>
          <w:b/>
          <w:bCs/>
          <w:sz w:val="24"/>
          <w:lang w:bidi="zxx"/>
        </w:rPr>
      </w:pPr>
      <w:r>
        <w:rPr>
          <w:rFonts w:eastAsia="Tahoma" w:cs="Tahoma" w:ascii="Times New Roman" w:hAnsi="Times New Roman"/>
          <w:b/>
          <w:bCs/>
          <w:sz w:val="24"/>
          <w:lang w:bidi="zxx"/>
        </w:rPr>
      </w:r>
    </w:p>
    <w:tbl>
      <w:tblPr>
        <w:tblW w:w="14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1648"/>
        <w:gridCol w:w="870"/>
        <w:gridCol w:w="720"/>
        <w:gridCol w:w="5311"/>
        <w:gridCol w:w="2910"/>
        <w:gridCol w:w="2680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/п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дук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КП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д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ТН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ВЭД</w:t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аименова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оказателя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ормативные документы, устанавливающие показатели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Нормативные и методические документы, определяющие методы испытаний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ahoma" w:cs="Tahoma"/>
                <w:sz w:val="24"/>
                <w:lang w:bidi="zxx"/>
              </w:rPr>
            </w:pPr>
            <w:r>
              <w:rPr>
                <w:rFonts w:eastAsia="Tahoma"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дукция пчеловодства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ед натуральный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Продукты из мед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88211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988200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0409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0410</w:t>
            </w:r>
          </w:p>
        </w:tc>
        <w:tc>
          <w:tcPr>
            <w:tcW w:w="5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1.</w:t>
            </w:r>
            <w:r>
              <w:rPr>
                <w:rFonts w:cs="Tahoma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Определение натуральности меда и показатели фальсификаци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ссовая доля воды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ассовая доля редуцирующих сахаров и сахарозы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Диастазное число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ксиметилфурфурол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Общая кислотность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еханические примеси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Инвертный сахар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а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рахмал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Желатин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Отсутствие: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1.</w:t>
            </w:r>
            <w:r>
              <w:rPr>
                <w:rFonts w:cs="Tahoma" w:ascii="Times New Roman" w:hAnsi="Times New Roman"/>
                <w:sz w:val="24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Определение натуральности меда (по п. 1) и ненатуральных добавок: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Ароматизаторы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расители и др.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24"/>
                <w:lang w:bidi="zxx"/>
              </w:rPr>
              <w:t>2. ГМО растительного происхождения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19792-2001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и другие нормативные и технические документы на продукцию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 2.3.2.2303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ТО 00074932.001-2008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19792-2001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078-01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 2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280-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 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1293-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 изменением №5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СанПиН 2.3.2.2227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и другие нормативные и технические документы на продукцию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7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 2.3.2.2303-07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19792-2001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 2.3.2.2306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Контроль по фактической закладке в соответствии с рецептурами, рекомендациями изготовителей по применению пищевых добавок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3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ГОСТ Р 52174-2003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02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1913-04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2304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К 4.2.2305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МУ 2.3.2.2306-07</w:t>
            </w:r>
          </w:p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TextBody"/>
        <w:tabs>
          <w:tab w:val="clear" w:pos="709"/>
          <w:tab w:val="left" w:pos="5387" w:leader="none"/>
          <w:tab w:val="left" w:pos="7230" w:leader="none"/>
          <w:tab w:val="left" w:pos="9639" w:leader="none"/>
        </w:tabs>
        <w:spacing w:before="0" w:after="120"/>
        <w:ind w:right="-144"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Tahoma" w:cs="Arial"/>
      <w:kern w:val="2"/>
      <w:sz w:val="20"/>
      <w:szCs w:val="24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45:00Z</dcterms:created>
  <dc:creator>usova</dc:creator>
  <dc:description/>
  <cp:keywords/>
  <dc:language>en-US</dc:language>
  <cp:lastModifiedBy>*****</cp:lastModifiedBy>
  <cp:lastPrinted>2008-05-13T11:52:00Z</cp:lastPrinted>
  <dcterms:modified xsi:type="dcterms:W3CDTF">2008-06-06T09:57:00Z</dcterms:modified>
  <cp:revision>7</cp:revision>
  <dc:subject/>
  <dc:title>   </dc:title>
</cp:coreProperties>
</file>